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7"/>
        <w:gridCol w:w="72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ati Anagrafici dell’Istituto sede del CTP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Scuola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TP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ice scuola carcerar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web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i in organico</w:t>
            </w:r>
          </w:p>
        </w:tc>
        <w:tc>
          <w:tcPr>
            <w:tcW w:w="64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TP                                        sede carceraria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fabetizzatori (</w:t>
            </w:r>
            <w:r>
              <w:rPr>
                <w:rFonts w:cs="Arial" w:ascii="Arial" w:hAnsi="Arial"/>
                <w:b/>
                <w:sz w:val="18"/>
                <w:szCs w:val="18"/>
              </w:rPr>
              <w:t>scuola primaria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aliano, storia e geografia 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ua straniera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matica e scienze 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a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                                  N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’istituto è sede accreditata di Ente Certificatore italiano L2?</w:t>
            </w:r>
            <w:r>
              <w:rPr>
                <w:rFonts w:cs="Arial" w:ascii="Arial" w:hAnsi="Arial"/>
                <w:b/>
              </w:rPr>
              <w:t xml:space="preserve"> *</w:t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             Sì </w:t>
            </w:r>
            <w:r>
              <w:rPr>
                <w:rFonts w:cs="Arial" w:ascii="Arial" w:hAnsi="Arial"/>
                <w:sz w:val="16"/>
                <w:szCs w:val="16"/>
              </w:rPr>
              <w:t>(specificare l’Ente certificatore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38" w:leader="dot"/>
          <w:tab w:val="left" w:pos="8931" w:leader="none"/>
        </w:tabs>
        <w:ind w:right="567" w:hanging="0"/>
        <w:rPr/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b/>
          <w:sz w:val="16"/>
          <w:szCs w:val="16"/>
        </w:rPr>
        <w:t xml:space="preserve">  Università per Stranieri di Siena; Università per Stranieri di Perugia, Società Dante Alighieri, Università Roma Tr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68"/>
        <w:gridCol w:w="4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TP                   </w:t>
            </w:r>
            <w:r>
              <w:rPr>
                <w:rFonts w:cs="Arial" w:ascii="Arial" w:hAnsi="Arial"/>
                <w:b/>
              </w:rPr>
              <w:t>sede carcerar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a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centi alfabetizzatori in servizio presso i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he hanno frequentato corsi di aggiornamento e formazione in italiano come lingua secon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______               N°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b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centi di italiano, storia e geografia in servizio presso i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he hanno frequentato corsi di aggiornamento e formazione in italiano come lingua secon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______               N°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c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centi di lingua straniera in servizio presso i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he hanno frequentato corsi di aggiornamento e formazione in italiano come lingua secon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° ______               N°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artecipazione dei docenti del CT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 progetti nazionali ed internazionali di ricerca e innovazione nel campo dell'insegnamento/apprendimento dell'italiano come lingua seconda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  <w:smallCaps/>
              </w:rPr>
              <w:t>ì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specificare quali progett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rcentuale degli stranieri frequentanti le attività formative del CTP negli ultimi due ann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ad esclusione degli stranieri che hanno sostenuto il test D.M. 4.6.2010 o che hanno frequentato le sessioni di formazione civica e di informazione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%  ______               % 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zione informatica o altro (specificare il tipo di laboratorio e il numero delle postazioni disponibili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rigente Scolasti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e timbro della scuol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F.to)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0:00Z</dcterms:created>
  <dc:creator>M.I.U.R.</dc:creator>
  <dc:description/>
  <cp:keywords/>
  <dc:language>en-US</dc:language>
  <cp:lastModifiedBy>Administrator</cp:lastModifiedBy>
  <cp:lastPrinted>2012-11-08T12:54:00Z</cp:lastPrinted>
  <dcterms:modified xsi:type="dcterms:W3CDTF">2014-12-17T11:33:00Z</dcterms:modified>
  <cp:revision>11</cp:revision>
  <dc:subject/>
  <dc:title>1</dc:title>
</cp:coreProperties>
</file>