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00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FFICIO SCOLASTICO REGIONALE PER LA CAMPANIA</w:t>
      </w:r>
    </w:p>
    <w:p>
      <w:pPr>
        <w:pStyle w:val="Heading2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REZIONE GENERALE  - Ufficio VII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AOODRCA/RU/ 8162</w:t>
        <w:tab/>
        <w:t xml:space="preserve">                                                                             Napoli,  13 novembre  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dirigenti delle istituzioni scolastiche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econdarie di I e II grado stata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Campania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coordinatori didattici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delle istituzioni scolastiche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econdarie di I e II grado paritari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Campania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 p.c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 Presidente Associazion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x Consiglieri Regionali della Campa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rof. Vincenzo Cappell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4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>:  Insegnamento di “Cittadinanza e Costituzione” -  Iniziative di formazione - AREC (Associazione ex consiglieri Regionali della Campania) - Anno scolastico 2014-15</w:t>
      </w:r>
    </w:p>
    <w:p>
      <w:pPr>
        <w:pStyle w:val="Normal"/>
        <w:ind w:left="1440" w:hanging="731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Proroga scadenza presentazione scheda di partecipa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acendo seguito alla ns. prot. AOODRCA 7454 del 20 ottobre 2014, si comunica che il termine per la presentazione della scheda di partecipazione all’incontro formativo  è </w:t>
      </w:r>
      <w:r>
        <w:rPr>
          <w:b/>
          <w:sz w:val="22"/>
          <w:szCs w:val="22"/>
        </w:rPr>
        <w:t>prorogato al 26 novembre 2014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bidi="it-IT"/>
        </w:rPr>
      </w:pPr>
      <w:r>
        <w:rPr>
          <w:color w:val="000000"/>
          <w:sz w:val="22"/>
          <w:szCs w:val="22"/>
          <w:lang w:bidi="it-IT"/>
        </w:rPr>
        <w:t xml:space="preserve">Si rammenta che il focus dell’incontro formativo previsto per l’anno scolastico 2014-2015, dal titolo “Libertà e tolleranza religiose per uno Stato moderno, democratico, pluralista, laico”, è rivolto esclusivamente alle istituzioni scolastiche di primo e secondo grado. 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  <w:lang w:bidi="it-IT"/>
        </w:rPr>
        <w:t>Si precisa che l’esperto designato dai promotori parteciperà all’incontro in forma completamente gratuita.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bidi="it-IT"/>
        </w:rPr>
      </w:pPr>
      <w:r>
        <w:rPr>
          <w:color w:val="000000"/>
          <w:sz w:val="22"/>
          <w:szCs w:val="22"/>
          <w:lang w:bidi="it-IT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bidi="it-IT"/>
        </w:rPr>
      </w:pPr>
      <w:r>
        <w:rPr>
          <w:color w:val="000000"/>
          <w:sz w:val="22"/>
          <w:szCs w:val="22"/>
          <w:lang w:bidi="it-IT"/>
        </w:rPr>
        <w:t>Le Istituzioni scolastiche interessate dovranno inviare l’allegata scheda debitamente compilata all’AREC, al numero di fax 0817783824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000000"/>
          <w:sz w:val="22"/>
          <w:szCs w:val="22"/>
          <w:lang w:bidi="it-IT"/>
        </w:rPr>
      </w:pPr>
      <w:r>
        <w:rPr>
          <w:color w:val="000000"/>
          <w:sz w:val="22"/>
          <w:szCs w:val="22"/>
          <w:lang w:bidi="it-IT"/>
        </w:rPr>
        <w:t>Per ulteriori informazioni è possibile contattare il funzionario responsabile dell’AREC dott. Carmine Ranucci tel. 0817783807-06 - fax 0817783824 – cell. 3279033000 – e-mail  ranucci.car@consiglio.regione.campania.it  e la prof.ssa Antonella Portarapillo - tel. 081-2449553 - cell. 3665744876 - USR Campania -  Ufficio Ordinamenti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bidi="it-IT"/>
        </w:rPr>
      </w:pPr>
      <w:r>
        <w:rPr>
          <w:color w:val="000000"/>
          <w:sz w:val="22"/>
          <w:szCs w:val="22"/>
          <w:lang w:bidi="it-IT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siderata la rilevanza dell’iniziativa, si confida in una diffusa partecipazione.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ab/>
        <w:tab/>
        <w:t xml:space="preserve">                  Il dirigente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F.to Domenica Addeo</w:t>
      </w:r>
    </w:p>
    <w:p>
      <w:pPr>
        <w:pStyle w:val="Normal"/>
        <w:jc w:val="both"/>
        <w:rPr/>
      </w:pPr>
      <w:r>
        <w:rPr>
          <w:sz w:val="18"/>
          <w:szCs w:val="18"/>
        </w:rPr>
        <w:t>Allegato: scheda di partecipazione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28:00Z</dcterms:created>
  <dc:creator>M.I.U.R.</dc:creator>
  <dc:description/>
  <cp:keywords/>
  <dc:language>en-US</dc:language>
  <cp:lastModifiedBy>Administrator</cp:lastModifiedBy>
  <cp:lastPrinted>2012-03-30T13:15:00Z</cp:lastPrinted>
  <dcterms:modified xsi:type="dcterms:W3CDTF">2014-11-13T09:29:00Z</dcterms:modified>
  <cp:revision>4</cp:revision>
  <dc:subject/>
  <dc:title>http://www</dc:title>
</cp:coreProperties>
</file>