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647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IREZIONE GENERALE 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HEDA DEL PROGETTO </w:t>
      </w:r>
    </w:p>
    <w:p>
      <w:pPr>
        <w:pStyle w:val="Normal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Da inviare debitamente compilata 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it-IT"/>
          </w:rPr>
          <w:t>scuolapolo@gmail.com</w:t>
        </w:r>
      </w:hyperlink>
      <w:r>
        <w:rPr>
          <w:rFonts w:cs="Times New Roman" w:ascii="Times New Roman" w:hAnsi="Times New Roman"/>
          <w:color w:val="222222"/>
          <w:sz w:val="20"/>
          <w:szCs w:val="20"/>
          <w:lang w:eastAsia="it-IT"/>
        </w:rPr>
        <w:t xml:space="preserve"> entro e non oltre il 17 novembre 201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Dati dell’istituzione scolastica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</w:t>
        <w:tab/>
        <w:tab/>
        <w:tab/>
        <w:tab/>
        <w:t>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minativo del dirigente scolastico</w:t>
        <w:tab/>
        <w:t>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meccanografico</w:t>
        <w:tab/>
        <w:tab/>
        <w:t xml:space="preserve">            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Codice fiscale</w:t>
        <w:tab/>
        <w:tab/>
        <w:tab/>
        <w:t xml:space="preserve">           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o di Tesoreria</w:t>
        <w:tab/>
        <w:tab/>
        <w:tab/>
        <w:t>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sede centrale Istituto</w:t>
        <w:tab/>
        <w:tab/>
        <w:t>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istituzionale</w:t>
        <w:tab/>
        <w:tab/>
        <w:tab/>
        <w:t>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inativo del responsabile </w:t>
        <w:tab/>
        <w:tab/>
        <w:t>____________________________________</w:t>
      </w:r>
    </w:p>
    <w:p>
      <w:pPr>
        <w:pStyle w:val="Paragrafoelenco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del progetto</w:t>
        <w:tab/>
        <w:tab/>
        <w:tab/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’Istituto è capofila di una Rete?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ntrassegna con una X</w:t>
      </w:r>
    </w:p>
    <w:p>
      <w:pPr>
        <w:pStyle w:val="Paragrafoelenco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 si è risposto si al quesito precedente, indicare denominazioni e codici meccanografici degli Istituti associati alla Rete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ab/>
        <w:tab/>
        <w:t>__________________________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ab/>
        <w:tab/>
        <w:t xml:space="preserve">__________________________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ab/>
        <w:tab/>
        <w:t xml:space="preserve">__________________________   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e cognome del dirigente scolastico dell’Istituto capofila della Rete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  <w:tab/>
        <w:tab/>
        <w:tab/>
        <w:tab/>
        <w:tab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erienza della scuola / rete in tema di formazion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663" w:hRule="atLeast"/>
        </w:trPr>
        <w:tc>
          <w:tcPr>
            <w:tcW w:w="9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ttività di formazione realizzata in rete nell’ultimo biennio sulle tematiche del progetto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Times New Roman" w:ascii="Times New Roman" w:hAnsi="Times New Roman"/>
                <w:b/>
              </w:rPr>
              <w:t xml:space="preserve">     NO </w:t>
            </w:r>
            <w:r>
              <w:rPr>
                <w:rFonts w:eastAsia="Webdings" w:cs="Webdings" w:ascii="Webdings" w:hAnsi="Webdings"/>
                <w:b/>
              </w:rPr>
              <w:t>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CARATTERISTICHE DEL PROGET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Indicare le tematiche che si intendono proporr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35"/>
      </w:tblGrid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dattica intercultur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inguismo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o L2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si del contesto territori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ssibilità organizzativa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mento conoscenze di base studenti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    NO</w:t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o (specificare …………………………………)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azione sintetica delle caratteristiche del progetto formativo se riferito ad uno dei seguenti percor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ormazione del personale docente delle scuole di ogni ordine e grado finalizzata all’integrazione ed alla riuscita scolastica degli studenti con cittadinanza non italiana, con particolare riguardo alla didattica interculturale, al bilinguismo e all’italiano come lingua 2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Paragrafoelenco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mozione di attività volte all’analisi del contesto territoriale finalizzate a prevenire e/o limitare situazioni di disagio psicosociale e relazionale degli studenti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ffusione di modelli di flessibilità organizzativa per garantire il diritto allo studio e favorire il successo formativo di tutti gli alunni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it-IT"/>
        </w:rPr>
        <w:t>.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ttivare strategie operative per il potenziamento delle conoscenze e delle competenze di ciascun alunno al fine di contrastare la dispersione scolastica.</w:t>
      </w:r>
    </w:p>
    <w:p>
      <w:pPr>
        <w:pStyle w:val="Paragrafoelenco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98" w:hanging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98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Indicare con una x i criteri di valutazione dei discenti e le competenze e/o le conoscenze in uscita, per il raggiungimento degli obiettivi del progetto formativo: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98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98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Miglioramento nella capacità di analizzare il contesto socio-culturale per la predisposizione del piano dell’offerta formati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ab/>
        <w:t>Realizzazione di attività laboratoriali per gruppi di studenti finalizzate al recupero delle carenze disciplinari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Miglioramento dei risultati nelle rilevazioni a carattere nazionale (prove INVALSI)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CORS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nagrafica del Corso </w:t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Titolo corso</w:t>
        <w:tab/>
        <w:tab/>
        <w:tab/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corso (max 4 righe)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zio corso</w:t>
        <w:tab/>
        <w:tab/>
        <w:tab/>
        <w:t>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e corso</w:t>
        <w:tab/>
        <w:tab/>
        <w:tab/>
        <w:t>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Giornate di erogazione</w:t>
        <w:tab/>
        <w:t xml:space="preserve">            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. ore totali</w:t>
        <w:tab/>
        <w:tab/>
        <w:tab/>
        <w:t>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 sessioni previste</w:t>
        <w:tab/>
        <w:tab/>
        <w:t>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lit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biettivi di impatto e/o miglioramento delle professionalità che s’intende raggiungere (max 5 righe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ent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scenti previsti</w:t>
        <w:tab/>
        <w:tab/>
        <w:tab/>
        <w:t>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fficienza ed effica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 docenza</w:t>
        <w:tab/>
        <w:tab/>
        <w:tab/>
        <w:tab/>
        <w:tab/>
        <w:tab/>
        <w:t>€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sto per la produzione dei materiali formativi  </w:t>
        <w:tab/>
        <w:t>€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rso spese di viaggio e vitto per formatori</w:t>
        <w:tab/>
        <w:tab/>
        <w:t>€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 di segreteria amm./org. del corso</w:t>
        <w:tab/>
        <w:tab/>
        <w:tab/>
        <w:t>€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Test in ingresso</w:t>
        <w:tab/>
        <w:t xml:space="preserve"> </w:t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Si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Test in uscita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Si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Customer satisfaction</w:t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Si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i formativ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Specificare se è prevista la produzione e distribuzione di materiali </w:t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Si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alità di erogazion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la</w:t>
        <w:tab/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e-learning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WBT (Web Based Teaching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 2" w:cs="Wingdings 2" w:ascii="Wingdings 2" w:hAnsi="Wingdings 2"/>
        </w:rPr>
        <w:t>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ro (specificare)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alità produzione cors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utoproduzione o erogazione interna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Si</w:t>
        <w:tab/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N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Affidamento esterno </w:t>
        <w:tab/>
        <w:tab/>
        <w:tab/>
        <w:tab/>
        <w:t xml:space="preserve"> </w:t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Gara</w:t>
        <w:tab/>
      </w:r>
      <w:r>
        <w:rPr>
          <w:rFonts w:eastAsia="Wingdings 2" w:cs="Wingdings 2" w:ascii="Wingdings 2" w:hAnsi="Wingdings 2"/>
        </w:rPr>
        <w:t></w:t>
      </w:r>
      <w:r>
        <w:rPr>
          <w:rFonts w:cs="Times New Roman" w:ascii="Times New Roman" w:hAnsi="Times New Roman"/>
        </w:rPr>
        <w:t xml:space="preserve"> Affidamento dire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Allegato n. 2 alla nota prot AOODRCA 8086 dell’11 novembre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polo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35:00Z</dcterms:created>
  <dc:creator>Administrator</dc:creator>
  <dc:description/>
  <cp:keywords/>
  <dc:language>en-US</dc:language>
  <cp:lastModifiedBy>MIUR</cp:lastModifiedBy>
  <dcterms:modified xsi:type="dcterms:W3CDTF">2014-11-11T12:50:00Z</dcterms:modified>
  <cp:revision>9</cp:revision>
  <dc:subject/>
  <dc:title/>
</cp:coreProperties>
</file>