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7663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drawing>
          <wp:inline distT="0" distB="0" distL="0" distR="0">
            <wp:extent cx="3700780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drawing>
          <wp:inline distT="0" distB="0" distL="0" distR="0">
            <wp:extent cx="9048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44"/>
          <w:szCs w:val="44"/>
        </w:rPr>
        <w:t>VII Edizione Premi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Letterario Nazionale di Poes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“</w:t>
      </w:r>
      <w:r>
        <w:rPr>
          <w:b/>
          <w:bCs/>
          <w:color w:val="000000"/>
          <w:sz w:val="40"/>
          <w:szCs w:val="40"/>
        </w:rPr>
        <w:t>Alessandra Cosentini….Il senso della Vit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Bando di Concors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Con il Patrocinio della Città di San Giorgio a Cremano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e </w:t>
      </w:r>
      <w:r>
        <w:rPr>
          <w:b/>
          <w:sz w:val="28"/>
          <w:szCs w:val="28"/>
        </w:rPr>
        <w:t>dell’Ufficio Scolastico Regionale per la Campania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-18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è in fase di svolgimento la VII Edizione del Premio Letterario Nazionale di Poes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“</w:t>
      </w:r>
      <w:r>
        <w:rPr>
          <w:b/>
          <w:bCs/>
          <w:color w:val="000000"/>
          <w:sz w:val="40"/>
          <w:szCs w:val="40"/>
        </w:rPr>
        <w:t>Alessandra Cosentini….Il senso della Vit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fine dell’associazione “La Casa di Alessandra”ONLUS, è creare un luogo di aggregazione sviluppando iniziative e attività che consentano l’affermarsi del concetto di sé come persona, dando ad ognuno la possibilità di esprimere le proprie potenzialità e attraverso l’autostima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veicolare questa crescita interiore nel social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Alessandra, piena i gioia di vivere come tante sue coetanee, scompars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ematuramente in un incidente stradale a soli 15 anni, con il suo desiderio d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onarsi oltre la vita, ha lasciato a tutti la sua preziosa eredità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nata dalla sofferenza ma foriera di gioia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Il Premio Letterario Nazionale di Poesia ”Alessandra  Cosentini…..il senso della vita</w:t>
      </w:r>
      <w:r>
        <w:rPr>
          <w:bCs/>
          <w:color w:val="000000"/>
          <w:sz w:val="28"/>
          <w:szCs w:val="28"/>
        </w:rPr>
        <w:t xml:space="preserve"> “</w:t>
      </w:r>
      <w:r>
        <w:rPr>
          <w:rFonts w:cs="Script MT Bold;English111 Adagio BT" w:ascii="Script MT Bold;English111 Adagio BT" w:hAnsi="Script MT Bold;English111 Adagio BT"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ndetto dalla Ass. “ La Casa di Alessandra”, per la prevenzion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 disagio giovanile, nasce con la speranza che la memoria di ALESSANDRA s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innovi nella crescita e nella maturazione dei giovani come lei, con l’auspicio ch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l” linguaggio poetico” possa aiutarli a “ guardarsi dentro “ , ad esprimere l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prie emozioni, acquistando fiducia in se stessi , per costruire una propr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dentità, per riscoprire… </w:t>
      </w:r>
      <w:r>
        <w:rPr>
          <w:b/>
          <w:bCs/>
          <w:color w:val="000000"/>
          <w:sz w:val="32"/>
          <w:szCs w:val="32"/>
        </w:rPr>
        <w:t>“ IL SENSO DELLA VIT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BANDO DI CONCORSO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 xml:space="preserve">Scadenza </w:t>
      </w:r>
      <w:r>
        <w:rPr>
          <w:b/>
          <w:bCs/>
          <w:color w:val="FF0000"/>
          <w:sz w:val="32"/>
          <w:szCs w:val="32"/>
        </w:rPr>
        <w:t>28 Febbraio 2013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l concorso, il cui tema è “ IL SENSO DELLA VITA”, è rivolto ai giovani autor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gli Istituti di Istruzione Secondaria di I e II Grado di tutto il territorio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Nazionale, nonchè a tutti gli autori di età compresa tra gli 11 e i 25 anni 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vvalendosi del Patrocinio del Comune di S. Giorgio a Cremano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e </w:t>
      </w:r>
      <w:r>
        <w:rPr>
          <w:b/>
          <w:sz w:val="28"/>
          <w:szCs w:val="28"/>
        </w:rPr>
        <w:t>dell’Ufficio Scolastico Regionale per la Campani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RT. 1 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Le opere, completa di dati anagrafici nonché indirizzo numero di telefono e scuola di appartenenza dovranno essere inviate solo ed esclusivamente per  via telematica  in una sola cartella allegata, se trattasi di scuole, alla casella di posta della Associazione </w:t>
      </w:r>
      <w:r>
        <w:rPr>
          <w:b/>
          <w:bCs/>
          <w:sz w:val="28"/>
          <w:szCs w:val="28"/>
        </w:rPr>
        <w:t>oggetto</w:t>
      </w:r>
      <w:r>
        <w:rPr>
          <w:b/>
          <w:bCs/>
          <w:color w:val="FF0000"/>
          <w:sz w:val="28"/>
          <w:szCs w:val="28"/>
        </w:rPr>
        <w:t xml:space="preserve"> :  VII Ed. Premio letterario “Alessandra Cosentini…il senso della vita”</w:t>
      </w:r>
      <w:r>
        <w:rPr>
          <w:b/>
          <w:bCs/>
          <w:color w:val="000000"/>
          <w:sz w:val="28"/>
          <w:szCs w:val="28"/>
        </w:rPr>
        <w:t xml:space="preserve"> : </w:t>
      </w:r>
      <w:hyperlink r:id="rId5">
        <w:r>
          <w:rPr>
            <w:rStyle w:val="InternetLink"/>
            <w:b/>
            <w:bCs/>
            <w:sz w:val="28"/>
            <w:szCs w:val="28"/>
          </w:rPr>
          <w:t>infocasadialessandra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RT. 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r conservando la piena proprietà delle loro opere, i concorrenti cedon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l’Associazione “ La Casa di Alessandra” il diritto di pubblicarle senz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ichiedere compenso alcuno. In caso di pubblicazione il nome dell’autore sarà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mpre accompagnato alla sua opera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SCADENZA DEL BANDO </w:t>
      </w:r>
      <w:r>
        <w:rPr>
          <w:b/>
          <w:bCs/>
          <w:color w:val="FF0000"/>
          <w:sz w:val="28"/>
          <w:szCs w:val="28"/>
        </w:rPr>
        <w:t>28 Febbraio 201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e opere dovranno pervenire presso la sede della Associazione entro e non oltr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l </w:t>
      </w:r>
      <w:r>
        <w:rPr>
          <w:b/>
          <w:bCs/>
          <w:color w:val="FF0000"/>
          <w:sz w:val="28"/>
          <w:szCs w:val="28"/>
        </w:rPr>
        <w:t>28 Febbraio 2013 (farà fede il timbro postale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Il materiale inviato non sarà restituito, resterà in possesso dell’ Associazione ch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trà riutilizzarlo per i fini associativi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REGOLAMENTO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1.   La partecipazione al Concorso comporta l’accettazione del presente Regolamento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  Le opere, completa di dati anagrafici nonché indirizzo numero di telefono e scuola di appartenenza dovranno essere inviate solo ed esclusivamente per  via telematica  in un’unica cartella, in allegato ,alla casella di posta elettronica della Associazione. 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ggetto:  VII Ed. Premio letterario “Alessandra Cosentini…il senso della vita”: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b/>
            <w:bCs/>
            <w:sz w:val="28"/>
            <w:szCs w:val="28"/>
          </w:rPr>
          <w:t>infocasadialessandra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3519DE"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color w:val="3519DE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Le opere dovranno pervenire </w:t>
      </w:r>
      <w:r>
        <w:rPr>
          <w:b/>
          <w:bCs/>
          <w:color w:val="3519DE"/>
          <w:sz w:val="28"/>
          <w:szCs w:val="28"/>
        </w:rPr>
        <w:t>entro e non oltre il 28 Febbraio 2013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a GIURIA sarà composta d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Sindaco di San Giorgio a Cremano : Dott. Domenico Giorgiano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Ass. Dr. Giorgio Zinn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rettore Generale Uff. Scol. Regionale per la Campania Dott. Diego Bouchè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tt.ssa Angela Orabona USR Camp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rig. Scolast.  Lic. Sc. “Urbani” Dott.ssa Mariarosaria De Lu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.ssa Olimpia De Rosa Lic. Sc “Urbani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Prof.ssa  Olimpia Tedeschi Lic. Sc. “Urbani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.ssa Wanda Spedaliere Lic. Sc. “Urbani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. Giampiero Scafoglio Lic. Sc. “Urbani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IL giudizio della Giuria è insindacabile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L’Associazione “ La casa di Alessandra “ Onlus si riserva di provvedere all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ventuale pubblicazione di un volume antologico che comprenderà le migliori composizioni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32"/>
          <w:szCs w:val="32"/>
        </w:rPr>
        <w:t>Ai vincitori saranno assegnati i seguenti premi 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Scuola secondaria di II Grad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° Classificato Buono di Euro 200.00 per acquisti libr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pp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° Classificato Coppa e Diploma di merito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Dal 3° al 10° posto Medagli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Scuola secondaria di I Grad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° Classificato Buono di Euro 200.00 per acquisti libr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pp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° Classificato Copp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° al 10° posto Medaglia e Diploma di Mer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’Associazione “ La Casa di Alessandra” ONLUS, si riserva la possibilità di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erogare ulteriori Premi. La premiazione avverrà presso la Biblioteca Comunale di Villa Bruno in S. Giorgio a Cremano (Napoli) in orario pomeridiano nel mese di Aprile 2013; sarà comunicato via Fax in tempi utili alle varie scuole coinvolte il giorno e l’orario preciso della suddetta manifestazione nonché verrà pubblicato sul Sito dell’Associazione </w:t>
      </w:r>
      <w:r>
        <w:rPr>
          <w:b/>
          <w:bCs/>
          <w:color w:val="060BC7"/>
          <w:sz w:val="28"/>
          <w:szCs w:val="28"/>
        </w:rPr>
        <w:t>www.lacasadialessandra.org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premi, pena la decadenza,vanno ritirati personalmente o da un rappresentante della scuola di appartenenza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er ulteriori informazioni contattare la prof.ssa Giovanna De Luca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Tel/fax:081/5744755 - 081/3654184 - 333/6054067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Indirizzo mail : </w:t>
      </w:r>
      <w:r>
        <w:rPr>
          <w:b/>
          <w:bCs/>
          <w:color w:val="0000FF"/>
          <w:sz w:val="28"/>
          <w:szCs w:val="28"/>
        </w:rPr>
        <w:t xml:space="preserve">infocasadialessandra@libero.it </w:t>
      </w:r>
      <w:r>
        <w:rPr>
          <w:b/>
          <w:bCs/>
          <w:color w:val="000000"/>
          <w:sz w:val="28"/>
          <w:szCs w:val="28"/>
        </w:rPr>
        <w:t>(oggetto:VII Ed. Premio Poesia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UTELA DEI DATI PERSONAL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i sensi della legge 675/96( e successive modifiche)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La Casa di Alessandra” onlus dichiara che il trattamento dei dati personali, è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inalizzato unicamente alla gestione e diffusione del premio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nonché per tutte le iniziative statutarie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Si fa presente che con l’invio dei testi letterari, i Partecipanti al Premio,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acconsentono al trattamento dei dati personali 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SITO WEB :</w:t>
      </w:r>
      <w:r>
        <w:rPr>
          <w:b/>
          <w:bCs/>
          <w:color w:val="060BC7"/>
          <w:sz w:val="28"/>
          <w:szCs w:val="28"/>
        </w:rPr>
        <w:t>www.lacasadialessandra.org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Il President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Prof.ssa Giovanna De Luca Cosentin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English111 Adagio B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infocasadialessandra@libero.it" TargetMode="External"/><Relationship Id="rId6" Type="http://schemas.openxmlformats.org/officeDocument/2006/relationships/hyperlink" Target="mailto:infocasadialessandra@liber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1:00Z</dcterms:created>
  <dc:creator>JUANNINA</dc:creator>
  <dc:description/>
  <cp:keywords/>
  <dc:language>en-US</dc:language>
  <cp:lastModifiedBy>M.I.U.R.</cp:lastModifiedBy>
  <dcterms:modified xsi:type="dcterms:W3CDTF">2012-12-13T14:55:00Z</dcterms:modified>
  <cp:revision>39</cp:revision>
  <dc:subject/>
  <dc:title>  1 </dc:title>
</cp:coreProperties>
</file>