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 Uff.Dir. N. 308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8 gennaio 2013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</w:t>
            </w:r>
            <w:r>
              <w:rPr>
                <w:bCs/>
                <w:color w:val="000000"/>
                <w:sz w:val="28"/>
                <w:szCs w:val="28"/>
              </w:rPr>
              <w:t>Associazione “ La Casa di Alessandra “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Via Don Morosino, 97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046 S. Giorgio a Cremano (NA)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infocasadialessandra@libero.it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Concorso di poesia “Alessandra Cosentini….Il senso della Vita”</w:t>
            </w:r>
          </w:p>
          <w:p>
            <w:pPr>
              <w:pStyle w:val="Subtitl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VII edizione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Subtitle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Si trasmette, in allegato, alle SS.LL. il bando della VII edizione del </w:t>
      </w:r>
      <w:r>
        <w:rPr>
          <w:i/>
          <w:iCs/>
          <w:sz w:val="28"/>
          <w:szCs w:val="28"/>
        </w:rPr>
        <w:t>Concorso di poesia “Alessandra Cosentini… Il senso della Vita”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promosso dall’Associazione “La casa di Alessandra” rivolto ai giovani autori delle scuole secondarie di I e II grado di tutto il territorio Nazionale, nonché a tutti gli autori di età compresa tra gli 11 e i 25 ann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L'iniziativa, patrocinata da questa Direzione Generale, prevede la gratuita partecipazione delle scuole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Le opere dovranno pervenire presso la sede della Associazione entro e non oltre il </w:t>
      </w:r>
      <w:r>
        <w:rPr>
          <w:b/>
          <w:bCs/>
          <w:sz w:val="28"/>
          <w:szCs w:val="28"/>
        </w:rPr>
        <w:t>28 febbraio 2013</w:t>
      </w:r>
      <w:r>
        <w:rPr>
          <w:bCs/>
          <w:sz w:val="28"/>
          <w:szCs w:val="28"/>
        </w:rPr>
        <w:t xml:space="preserve"> (farà fede il timbro postale), secondo le modalità previste nel bando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Per ulteriori informazioni sulle modalità di adesione, le SS.LL. potranno contattare direttamente l'organizzazione ai recapiti telefonici indicati nel bando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Le SS.LL. sono pregate di dare ampia diffusione alla presente not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Confidando nella consueta collaborazione si inviano distinti saluti.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Il  Direttore General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.to    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2240" w:h="15840"/>
      <w:pgMar w:left="1701" w:right="1134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693420" cy="80073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b/>
        <w:b/>
        <w:sz w:val="56"/>
        <w:szCs w:val="56"/>
      </w:rPr>
    </w:pPr>
    <w:r>
      <w:rPr>
        <w:rFonts w:cs="Palace Script MT;Kunstler Script" w:ascii="Palace Script MT;Kunstler Script" w:hAnsi="Palace Script MT;Kunstler Script"/>
        <w:b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b/>
        <w:b/>
        <w:sz w:val="56"/>
        <w:szCs w:val="56"/>
      </w:rPr>
    </w:pPr>
    <w:r>
      <w:rPr>
        <w:rFonts w:cs="Palace Script MT;Kunstler Script" w:ascii="Palace Script MT;Kunstler Script" w:hAnsi="Palace Script MT;Kunstler Script"/>
        <w:b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DIREZIONE GENER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b/>
      <w:sz w:val="3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asadialessandra@liber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13:00Z</dcterms:created>
  <dc:creator>JUANNINA</dc:creator>
  <dc:description/>
  <cp:keywords/>
  <dc:language>en-US</dc:language>
  <cp:lastModifiedBy>M.I.U.R.</cp:lastModifiedBy>
  <cp:lastPrinted>2013-01-07T18:14:00Z</cp:lastPrinted>
  <dcterms:modified xsi:type="dcterms:W3CDTF">2013-01-09T07:56:00Z</dcterms:modified>
  <cp:revision>13</cp:revision>
  <dc:subject/>
  <dc:title>Prot</dc:title>
</cp:coreProperties>
</file>