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n. AOODRCA.8084                                                                                                Napoli, 2.10.2012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 V I S O</w:t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D.D.G 13.7.2011</w:t>
      </w:r>
      <w:r>
        <w:rPr>
          <w:rFonts w:cs="Times New Roman" w:ascii="Times New Roman" w:hAnsi="Times New Roman"/>
          <w:szCs w:val="24"/>
        </w:rPr>
        <w:t xml:space="preserve"> - concorso per esami e titoli per il reclutamento di dirigenti scolastici per la scuola primaria, secondaria di primo grado, secondaria di secondo grado e per gli istituti educativ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scrizione nell’elenco regionale degli aspiranti alla nomina di esperti in Informatic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 comunica che, in attuazione dell’art. 8 e dell’art. 10, comma 2, del bando del predetto concorso, questo Ufficio dovrà procedere ad integrare la Commissione esaminatrice con esperti in Informatica, al fine di valutare l’uso a livello avanzato delle apparecchiature e delle applicazioni informatiche più diffuse.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’atto della nomina, i suddetti esperti dovranno dichiarare per iscritto – pena decadenza della nomina stessa – che non sussistono situazioni di incompatibilità tra essi ed i concorrenti, ai sensi degli artt. 51 e 52 del codice di procedura civile.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 relazione a quanto sopra, coloro che intendono proporsi come esperti in Informatica della Commissione in argomento, dovranno far pervenire a questo Ufficio la propria candidatura ed inviare un breve curriculum vitae entro il termine ultimo del 19 ottobre 2012 alla casella di posta elettronica 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drca@postacert.istruzione.it</w:t>
        </w:r>
      </w:hyperlink>
      <w:r>
        <w:rPr>
          <w:rFonts w:cs="Times New Roman" w:ascii="Times New Roman" w:hAnsi="Times New Roman"/>
          <w:szCs w:val="24"/>
        </w:rPr>
        <w:t xml:space="preserve"> oppure al numero di fax  081.5630577.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F.to</w:t>
        <w:tab/>
        <w:t xml:space="preserve">     IL DIRETTORE GENERALE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      Diego Bouché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ind w:left="5245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142" w:top="19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S. Giovanni in Corte, n. 7  80133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2449515- fax 081 5630577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szCs w:val="24"/>
      </w:rPr>
      <w:t xml:space="preserve">        </w:t>
    </w:r>
    <w:r>
      <w:rPr>
        <w:rFonts w:cs="Times New Roman" w:ascii="Times New Roman" w:hAnsi="Times New Roman"/>
        <w:b/>
        <w:i/>
        <w:szCs w:val="24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UFFICIO SCOLASTICO REGIONALE PER LA CAMPANI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DIREZIONE GENERAL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 – DIRIGENTI SCOLASTICI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34:00Z</dcterms:created>
  <dc:creator>Ministero Pubblica Istruzione</dc:creator>
  <dc:description/>
  <cp:keywords/>
  <dc:language>en-US</dc:language>
  <cp:lastModifiedBy>M.I.U.R.</cp:lastModifiedBy>
  <cp:lastPrinted>2012-10-02T12:37:00Z</cp:lastPrinted>
  <dcterms:modified xsi:type="dcterms:W3CDTF">2012-10-02T10:58:00Z</dcterms:modified>
  <cp:revision>6</cp:revision>
  <dc:subject/>
  <dc:title>PROT</dc:title>
</cp:coreProperties>
</file>