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numPr>
          <w:ilvl w:val="0"/>
          <w:numId w:val="0"/>
        </w:numPr>
        <w:spacing w:before="2" w:after="0"/>
        <w:ind w:left="0" w:right="284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ALLEGATO 2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ggetto"/>
        <w:numPr>
          <w:ilvl w:val="0"/>
          <w:numId w:val="0"/>
        </w:numPr>
        <w:spacing w:before="2" w:after="0"/>
        <w:ind w:left="0" w:right="284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Oggetto"/>
        <w:numPr>
          <w:ilvl w:val="0"/>
          <w:numId w:val="0"/>
        </w:numPr>
        <w:spacing w:before="2" w:after="0"/>
        <w:ind w:left="0" w:right="284" w:hanging="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AUTORIZZAZIONE ALL’UTILIZZO DEGLI ELABORATI REALIZZATI DALLE CLASSI CHE PARTECIPANO AL CONCORSO “FISCO E SCUOLA”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sottoscritto……………………………………in qualità di Dirigente scolastico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dell’Istituto…………………………………………………………………………sito in………………………………………………………………………………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via …………………………………………………………………………………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e partecipa al concorso “Fisco e Scuola” per l’anno scolastico 2012 – 2013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UTORIZZA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l’Agenzia delle Entrate - Direzione Regionale della Campania ad utilizzare i lavori realizzati dagli studenti, in occasione di mostre e di eventi, a trasmettere immagini e contenuto degli elaborati agli organi di stampa e radiotelevisivi, a riviste specializzate, per la successiva diffusione, a pubblicarli nei siti intranet ed internet regionali e nazionali dell’Agenzia delle Entrate, a riprodurli anche con adattamenti, nei prodotti editoriali della stessa Agenzia (pieghevoli, manifesti ecc.), fatta salva la paternità intellettuale della scuola, della quale verrà fornita puntuale indicazione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uogo e data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IL  DIRIGENTE SCOLASTICO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/>
      </w:pPr>
      <w:r>
        <w:rPr>
          <w:b/>
          <w:sz w:val="26"/>
          <w:szCs w:val="26"/>
        </w:rPr>
        <w:t xml:space="preserve">N.B. </w:t>
      </w:r>
      <w:r>
        <w:rPr>
          <w:b/>
          <w:sz w:val="26"/>
          <w:szCs w:val="26"/>
          <w:u w:val="single"/>
        </w:rPr>
        <w:t>Il presente modulo deve essere inviato in allegato all’elabor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7" w:footer="44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Agenzia delle Entrate – Direzione Regionale della Sardegna – Via Bacaredda, 27 – 09100 Cagliar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Tel. 070.4090.286 - Fax 070.480667 - e-mail: dr.sardegna.udr@agenziaentrate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Oggetto%1: 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i/>
      <w:iCs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tocollo">
    <w:name w:val="protocollo"/>
    <w:basedOn w:val="Normal"/>
    <w:qFormat/>
    <w:pPr/>
    <w:rPr/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b/>
      <w:bCs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next w:val="Normal"/>
    <w:qFormat/>
    <w:pPr>
      <w:widowControl/>
      <w:numPr>
        <w:ilvl w:val="0"/>
        <w:numId w:val="2"/>
      </w:numPr>
      <w:overflowPunct w:val="false"/>
      <w:autoSpaceDE w:val="false"/>
      <w:bidi w:val="0"/>
      <w:spacing w:before="0" w:after="360"/>
      <w:ind w:left="1135" w:right="284" w:hanging="851"/>
      <w:jc w:val="both"/>
      <w:textAlignment w:val="baseline"/>
    </w:pPr>
    <w:rPr>
      <w:rFonts w:ascii="Footlight MT Light" w:hAnsi="Footlight MT Light" w:eastAsia="Times New Roman" w:cs="Footlight MT Light"/>
      <w:b/>
      <w:bCs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1:00Z</dcterms:created>
  <dc:creator>Agenzia delle Entrate</dc:creator>
  <dc:description/>
  <cp:keywords/>
  <dc:language>en-US</dc:language>
  <cp:lastModifiedBy>DNPPLA60R52F839T</cp:lastModifiedBy>
  <cp:lastPrinted>2012-11-28T12:58:00Z</cp:lastPrinted>
  <dcterms:modified xsi:type="dcterms:W3CDTF">2012-11-28T12:01:00Z</dcterms:modified>
  <cp:revision>2</cp:revision>
  <dc:subject/>
  <dc:title>Documenti Agenzia delle Entrate</dc:title>
</cp:coreProperties>
</file>