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LLEGATO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Alla Direzione Regionale dell’Agenzia delle Entrate                                             della Campania - Ufficio del Direttore Regionale         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dr.campania.relazioniesterne@agenziaentrate.it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Prot. n.</w:t>
        <w:tab/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GGETTO: Adesione al progetto “Fisco e Scuola” dell’Agenzia delle Entrate – Direzione Regionale della Campania</w:t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18" w:hanging="14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18" w:hanging="14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L DIRIGENTE SCOLASTICO DELL’ISTITUTO …………..... DI………………..</w:t>
      </w:r>
    </w:p>
    <w:p>
      <w:pPr>
        <w:pStyle w:val="Normal"/>
        <w:spacing w:before="0" w:after="0"/>
        <w:ind w:left="1418" w:hanging="14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sto il protocollo di intesa tra la Direzione Regionale della Campania e l’Ufficio Scolastico Regionale per la Campania, sottoscritto in data 26.05.2011, con il quale le parti, nell’ambito delle reciproche competenze, si sono impegnate a sviluppare in ambito regionale le iniziative promosse a livello nazionale all’interno del progetto “Fisco e scuola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ERISCE</w:t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l programma di informazione/sensibilizzazione, </w:t>
      </w:r>
      <w:r>
        <w:rPr>
          <w:rFonts w:cs="Times New Roman" w:ascii="Times New Roman" w:hAnsi="Times New Roman"/>
          <w:sz w:val="26"/>
          <w:szCs w:val="26"/>
          <w:lang w:eastAsia="it-IT"/>
        </w:rPr>
        <w:t>finalizzato a sviluppare negli studenti la cultura della legalità fiscale e il</w:t>
      </w:r>
      <w:r>
        <w:rPr>
          <w:rFonts w:cs="Times New Roman" w:ascii="Times New Roman" w:hAnsi="Times New Roman"/>
          <w:sz w:val="26"/>
          <w:szCs w:val="26"/>
        </w:rPr>
        <w:t xml:space="preserve"> senso di responsabilità civile e sociale</w:t>
      </w:r>
      <w:r>
        <w:rPr>
          <w:rFonts w:cs="Times New Roman" w:ascii="Times New Roman" w:hAnsi="Times New Roman"/>
          <w:sz w:val="26"/>
          <w:szCs w:val="26"/>
          <w:lang w:eastAsia="it-IT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realizzato, con la collaborazione dei docenti, dalle strutture territoriali dell’Agenzia delle Entrate della Campania.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l programma degli incontri sarà concordato con la Direzione provinciale dell’Agenzia delle Entrate competente per territorio, opportunamente interessata da codesta Direzione Regiona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Luogo e data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campania.relazioniesterne@agenziaentrat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57:00Z</dcterms:created>
  <dc:creator>TDDTLN57R52A509C</dc:creator>
  <dc:description/>
  <cp:keywords/>
  <dc:language>en-US</dc:language>
  <cp:lastModifiedBy>DNPPLA60R52F839T</cp:lastModifiedBy>
  <cp:lastPrinted>2012-11-28T12:57:00Z</cp:lastPrinted>
  <dcterms:modified xsi:type="dcterms:W3CDTF">2012-11-28T11:57:00Z</dcterms:modified>
  <cp:revision>2</cp:revision>
  <dc:subject/>
  <dc:title/>
</cp:coreProperties>
</file>