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cs="Lucida Calligraphy" w:ascii="Lucida Calligraphy" w:hAnsi="Lucida Calligraphy"/>
          <w:szCs w:val="24"/>
        </w:rPr>
        <w:t>Ministero dell’Istruzione, dell’Università e della Rice</w:t>
      </w:r>
      <w:r>
        <w:rPr>
          <w:rFonts w:cs="Lucida Calligraphy" w:ascii="Lucida Calligraphy" w:hAnsi="Lucida Calligraphy"/>
          <w:sz w:val="32"/>
          <w:szCs w:val="32"/>
        </w:rPr>
        <w:t>rca</w:t>
      </w:r>
    </w:p>
    <w:p>
      <w:pPr>
        <w:pStyle w:val="Normal"/>
        <w:ind w:right="-1" w:hanging="0"/>
        <w:jc w:val="center"/>
        <w:rPr>
          <w:rFonts w:ascii="Lucida Calligraphy" w:hAnsi="Lucida Calligraphy" w:cs="Lucida Calligraphy"/>
          <w:b/>
          <w:b/>
          <w:sz w:val="20"/>
          <w:szCs w:val="20"/>
        </w:rPr>
      </w:pPr>
      <w:r>
        <w:rPr>
          <w:rFonts w:cs="Lucida Calligraphy" w:ascii="Lucida Calligraphy" w:hAnsi="Lucida Calligraphy"/>
          <w:b/>
          <w:sz w:val="20"/>
          <w:szCs w:val="20"/>
        </w:rPr>
        <w:t>Ufficio Scolastico Regionale per la Campania</w:t>
      </w:r>
    </w:p>
    <w:p>
      <w:pPr>
        <w:pStyle w:val="Header"/>
        <w:jc w:val="center"/>
        <w:rPr>
          <w:rFonts w:ascii="Lucida Calligraphy" w:hAnsi="Lucida Calligraphy" w:cs="Lucida Calligraphy"/>
          <w:b/>
          <w:b/>
          <w:sz w:val="20"/>
          <w:szCs w:val="20"/>
        </w:rPr>
      </w:pPr>
      <w:r>
        <w:rPr>
          <w:rFonts w:cs="Lucida Calligraphy" w:ascii="Lucida Calligraphy" w:hAnsi="Lucida Calligraphy"/>
          <w:b/>
          <w:sz w:val="20"/>
          <w:szCs w:val="20"/>
        </w:rPr>
        <w:t>Direzione Genera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PROGETTO DI ISTRUZIONE DOMICILIAR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ichiesta di finanzi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da inviare all'Ufficio Scolastico Regionale per la Campania</w:t>
      </w:r>
      <w:r>
        <w:rPr/>
        <w:br/>
      </w:r>
      <w:r>
        <w:rPr>
          <w:b/>
          <w:bCs/>
        </w:rPr>
        <w:t>Via Ponte della Maddalena, 55 – 80142 Napoli.</w:t>
      </w:r>
      <w:r>
        <w:rPr/>
        <w:br/>
      </w:r>
      <w:r>
        <w:rPr>
          <w:b/>
        </w:rPr>
        <w:t>Ufficio Educazione alla Salute – 3° Piano stanza 4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:   Nome:                                    Cognome: </w:t>
              <w:br/>
            </w:r>
          </w:p>
          <w:p>
            <w:pPr>
              <w:pStyle w:val="Normal"/>
              <w:rPr/>
            </w:pPr>
            <w:r>
              <w:rPr/>
              <w:t xml:space="preserve">Recapito telefonic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g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e altro domicilio/residenza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e classe frequen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O. che ha rilasciato la certificazione sanit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el consiglio di classe                                  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ell'Istituto di appartenenza                        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i Istituti diversi da quello di appartenenza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i scuola in ospedale                                    ______ </w:t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Partecipazione ai consigli di classe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lezioni si svolgono 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i quali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el prgetto HSH@network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(Tale richiesta, come da circolare,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I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67"/>
        <w:gridCol w:w="27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(Il contributo finanziario dell’U.S.R. sarà erogato esclusivamente per la retribuzione delle ore aggiuntive d’insegnamento. Tutte le altre spese sono totalmente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i previs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…….. ore aggiuntive di insegnamento domiciliare:   €……………………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(Finanziamento richiesto all'Ufficio Scolastico Regionale per la Campani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ltre attività (coordinamento, materiali, ecc..)</w:t>
            </w:r>
            <w:r>
              <w:rPr/>
              <w:t xml:space="preserve">:             </w:t>
            </w:r>
            <w:r>
              <w:rPr>
                <w:b/>
              </w:rPr>
              <w:t>€……………………</w:t>
            </w:r>
            <w:r>
              <w:rPr/>
              <w:br/>
            </w:r>
            <w:r>
              <w:rPr>
                <w:b/>
                <w:bCs/>
              </w:rPr>
              <w:br/>
              <w:t>TOTALE COSTO PROGETTO</w:t>
            </w:r>
            <w:r>
              <w:rPr/>
              <w:t xml:space="preserve"> (Fondo d'Istituto - Legge 440) </w:t>
            </w:r>
            <w:r>
              <w:rPr>
                <w:b/>
                <w:bCs/>
              </w:rPr>
              <w:t>€ .............................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>Fondi pubblici (EE.LL., Provincia, Regione) Fondi privati(Fondaz., Enti, Associazioni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Altri finanziament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menti ottenut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</w:tr>
    </w:tbl>
    <w:p>
      <w:pPr>
        <w:pStyle w:val="Normal"/>
        <w:ind w:left="1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  <w:b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 xml:space="preserve">Richiesta della famiglia per l'attivazione del servizio scolastico domicilia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ertificazione sanitaria con nulla osta medico all'istruzione domiciliare, rilasciata dall’Azienda Ospedaliera, comprovante la grave patologia e la prevedibile assenza dell’alunno/a dalle lezioni per più di 30 gior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RICHIESTA DELLA FAMIGLIA PER IL SERVIZIO SCOLASTICO DOMICILIARE</w:t>
      </w:r>
      <w:r>
        <w:rPr>
          <w:b/>
          <w:bCs/>
          <w:i/>
          <w:iCs/>
        </w:rPr>
        <w:t xml:space="preserve"> </w:t>
      </w:r>
      <w:r>
        <w:rPr/>
        <w:br/>
        <w:br/>
      </w:r>
    </w:p>
    <w:p>
      <w:pPr>
        <w:pStyle w:val="Normal"/>
        <w:rPr/>
      </w:pPr>
      <w:r>
        <w:rPr>
          <w:b/>
        </w:rPr>
        <w:t>Al Dirigente scolastico della Scuola</w:t>
      </w:r>
      <w:r>
        <w:rPr/>
        <w:t>........................................................................</w:t>
      </w:r>
      <w:r>
        <w:rPr>
          <w:b/>
          <w:bCs/>
        </w:rPr>
        <w:t xml:space="preserve"> </w:t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 genitore dell'alunno/a __________________ chiede che il/la proprio/a figlio/a  possa fruire del servizio scolastico presso il proprio domicilio: </w:t>
      </w:r>
    </w:p>
    <w:p>
      <w:pPr>
        <w:pStyle w:val="Normal"/>
        <w:spacing w:lineRule="auto" w:line="360"/>
        <w:jc w:val="both"/>
        <w:rPr/>
      </w:pPr>
      <w:r>
        <w:rPr/>
        <w:t xml:space="preserve">Città: 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Indirizzo: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Recapito telefonico: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A partire dal giorno ____________________ e presumibilmente fino a 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ATI INFORMATIVI DELL'ALUNNO/A </w:t>
      </w:r>
      <w:r>
        <w:rPr/>
        <w:br/>
        <w:t xml:space="preserve">Cognome: ______________________________________ </w:t>
        <w:br/>
        <w:t xml:space="preserve">Nome: _________________________________________ </w:t>
        <w:br/>
        <w:t xml:space="preserve">Nato/a il ___________ a _________________________________________ Prov. ______ </w:t>
        <w:br/>
        <w:t xml:space="preserve">Residente a ____________________________________________________ Prov. ______ </w:t>
        <w:br/>
        <w:t xml:space="preserve">Via __________________________________________________ tel. ________________ </w:t>
        <w:br/>
        <w:t xml:space="preserve">Iscritto alla classe ____________ della scuola media _________________________ </w:t>
        <w:br/>
        <w:t xml:space="preserve">di _____________________ </w:t>
        <w:br/>
        <w:t xml:space="preserve">Via _______________________________________________ tel. ___________________ </w:t>
        <w:br/>
        <w:t xml:space="preserve">Fax _______________________ E-mail_________________________________________ </w:t>
        <w:br/>
        <w:t xml:space="preserve">Prima lingua straniera: _______________________________ </w:t>
        <w:br/>
        <w:t xml:space="preserve">Seconda lingua straniera: _____________________________ </w:t>
        <w:br/>
      </w:r>
    </w:p>
    <w:p>
      <w:pPr>
        <w:pStyle w:val="Normal"/>
        <w:spacing w:lineRule="auto" w:line="360"/>
        <w:rPr/>
      </w:pPr>
      <w:r>
        <w:rPr/>
        <w:t>Allega alla presente Certificazione Sanitaria rilasciata da :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Firma </w:t>
        <w:b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IENDA OSPEDALIERA (INTESTAZIONE – LOG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IENDA OSPEDALIERA (INTESTAZIONE – LO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8"/>
          <w:szCs w:val="28"/>
        </w:rPr>
        <w:t>Al Dirigente Scolastico del</w:t>
      </w:r>
      <w:r>
        <w:rPr>
          <w:sz w:val="22"/>
          <w:szCs w:val="28"/>
        </w:rPr>
        <w:t xml:space="preserve"> ……………………………………………………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..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…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Oggetto: Attivazione del servizio di istruzione domiciliare – Nulla Ost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certifica che ___________________________________________________</w:t>
        <w:br/>
        <w:t>nato/a a ___________________________________ il ___________________ è attualmente in cura presso ________________________________________ affetto da 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 il trattamento cui è sottoposto non potrà frequentare la scuola per un periodo di_______________________.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richiede pertanto l’attivazione del servizio di Istruzione Domiciliare, in riferimento alla C.M. 149 prot. 40 del 10/10/2001 ed alla C.M. 56 prot. 591 del 4/7/200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_______, li_________________________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/>
        <w:t>Timbro</w:t>
      </w:r>
    </w:p>
    <w:p>
      <w:pPr>
        <w:pStyle w:val="Normal"/>
        <w:ind w:left="637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fede</w:t>
      </w:r>
    </w:p>
    <w:p>
      <w:pPr>
        <w:pStyle w:val="Normal"/>
        <w:jc w:val="center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44:00Z</dcterms:created>
  <dc:creator>M.I.U.R.</dc:creator>
  <dc:description/>
  <cp:keywords/>
  <dc:language>en-US</dc:language>
  <cp:lastModifiedBy>M.I.U.R.</cp:lastModifiedBy>
  <dcterms:modified xsi:type="dcterms:W3CDTF">2012-02-22T08:30:00Z</dcterms:modified>
  <cp:revision>8</cp:revision>
  <dc:subject/>
  <dc:title> </dc:title>
</cp:coreProperties>
</file>