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OCESI di SES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MIERI MARIA ROSARIA</w:t>
        <w:tab/>
        <w:tab/>
        <w:t>3°  C.D. Sessa Aurunca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PICCHIO MARIA GABRIELLA</w:t>
        <w:tab/>
        <w:t xml:space="preserve">ITC Stefanelli Mondragone 11h + IPIA L. da Vinci di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Mondragone 7h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1:00Z</dcterms:created>
  <dc:creator>antonio.pagano</dc:creator>
  <dc:description/>
  <cp:keywords/>
  <dc:language>en-US</dc:language>
  <cp:lastModifiedBy>M.I.U.R.</cp:lastModifiedBy>
  <cp:lastPrinted>2011-08-23T11:46:00Z</cp:lastPrinted>
  <dcterms:modified xsi:type="dcterms:W3CDTF">2011-09-05T10:30:00Z</dcterms:modified>
  <cp:revision>7</cp:revision>
  <dc:subject/>
  <dc:title> </dc:title>
</cp:coreProperties>
</file>