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OCESI  di CASER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arpentiero  Elvira</w:t>
        <w:tab/>
        <w:t xml:space="preserve">           Villaggio dei Ragazzi di Maddaloni 14h Primaria + 9h Infanzia +</w:t>
      </w:r>
    </w:p>
    <w:p>
      <w:pPr>
        <w:pStyle w:val="Normal"/>
        <w:rPr/>
      </w:pPr>
      <w:r>
        <w:rPr/>
        <w:tab/>
        <w:tab/>
        <w:tab/>
        <w:t xml:space="preserve">           1h di Programmazion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’Andrea Assunta</w:t>
        <w:tab/>
        <w:t xml:space="preserve">           I.C. A. Moro di Marcianise 14h + I.C. Gaglione di Capodrise 14h +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1h pr.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iguori Carmela</w:t>
        <w:tab/>
        <w:tab/>
        <w:t>1° C.D. di Maddaloni 14h primaria + 9h infanzia + 1h p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cariello Maria Teresa</w:t>
        <w:tab/>
        <w:t xml:space="preserve">2° C.D.  S. Nicola la Strada 10h primaria + 1° C.D. S. Nicola la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Strada 9h infanzia + 1° C.D. S. Nicola la Strada 4h primaria + 1h p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isi Vittoria</w:t>
        <w:tab/>
        <w:tab/>
        <w:tab/>
        <w:t>2° C.D. Maddaloni 14h primaria + 9h infanzia + 1h pr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32:00Z</dcterms:created>
  <dc:creator>antonio.pagano</dc:creator>
  <dc:description/>
  <cp:keywords/>
  <dc:language>en-US</dc:language>
  <cp:lastModifiedBy>M.I.U.R.</cp:lastModifiedBy>
  <cp:lastPrinted>2011-08-23T10:32:00Z</cp:lastPrinted>
  <dcterms:modified xsi:type="dcterms:W3CDTF">2011-09-05T10:27:00Z</dcterms:modified>
  <cp:revision>9</cp:revision>
  <dc:subject/>
  <dc:title> </dc:title>
</cp:coreProperties>
</file>