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11073                                        </w:t>
        <w:tab/>
        <w:t xml:space="preserve"> </w:t>
        <w:tab/>
        <w:t xml:space="preserve">             Napoli, 02/09/201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b/>
        </w:rPr>
        <w:t>VISTA</w:t>
      </w:r>
      <w:r>
        <w:rPr/>
        <w:tab/>
        <w:t xml:space="preserve">l’O.M. n. 64 del 21.07.2011 concernente le utilizzazioni e assegnazioni provvisorie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el personale docente, educativo ed A.T.A. per l’a.s. 2011-12 ed in particolare gli    </w:t>
      </w:r>
    </w:p>
    <w:p>
      <w:pPr>
        <w:pStyle w:val="Normal"/>
        <w:rPr/>
      </w:pPr>
      <w:r>
        <w:rPr/>
        <w:t xml:space="preserve">                       </w:t>
      </w:r>
      <w:r>
        <w:rPr/>
        <w:t>artt. 7 e 8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ab/>
        <w:t xml:space="preserve">le domande di utilizzazioni degli insegnanti di religione cattolica, pervenute nei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termini previsti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ab/>
        <w:t xml:space="preserve">le  richieste del 23.08.2011 prot. 1/rel. con le quali questo ufficio ha chiesto agli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Ordinari diocesani la disponibilità per il raggiungimento dell’intesa e l’indicazione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dei posti su cui utilizzare i rispettivi docenti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ab/>
        <w:t xml:space="preserve">le risposte, a mezzo fax, delle singole diocesi;  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l’art. 3 bis della suddetta O.M. n. 6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decre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– E’ raggiunta l’intesa, per l’a.s. 2011-12, tra questo Ufficio e  i rispettivi  Ordinari Diocesani, per l’adozione dei provvedimenti di utilizzazioni degli insegnanti di religione cattolica, così come dai singoli provvedimenti, distinti per diocesi, che si allegano e s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– Per i docenti non inseriti nei suddetti provvedimenti non è stata raggiunta l’inte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/to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Ai Dirigenti Scolastici della Regione Campa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All’Ufficio Scuola della CEC – </w:t>
      </w:r>
      <w:hyperlink r:id="rId3">
        <w:r>
          <w:rPr>
            <w:rStyle w:val="InternetLink"/>
          </w:rPr>
          <w:t>info@ireca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le OO.SS. –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l’Albo - SEDE</w:t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rec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06:00Z</dcterms:created>
  <dc:creator>antonio.pagano</dc:creator>
  <dc:description/>
  <cp:keywords/>
  <dc:language>en-US</dc:language>
  <cp:lastModifiedBy>M.I.U.R.</cp:lastModifiedBy>
  <cp:lastPrinted>2011-09-05T12:43:00Z</cp:lastPrinted>
  <dcterms:modified xsi:type="dcterms:W3CDTF">2011-09-06T10:17:00Z</dcterms:modified>
  <cp:revision>8</cp:revision>
  <dc:subject/>
  <dc:title> </dc:title>
</cp:coreProperties>
</file>