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OCESI  di ISCH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DELLA MONICA ANGELA</w:t>
        <w:tab/>
        <w:tab/>
        <w:t>I.C. “ Ibsen “ di Casamicci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ZZELLA AGNESE</w:t>
        <w:tab/>
        <w:tab/>
        <w:tab/>
        <w:t>1° C.D. di Ischia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19:00Z</dcterms:created>
  <dc:creator>antonio.pagano</dc:creator>
  <dc:description/>
  <cp:keywords/>
  <dc:language>en-US</dc:language>
  <cp:lastModifiedBy>M.I.U.R.</cp:lastModifiedBy>
  <cp:lastPrinted>2011-08-23T11:21:00Z</cp:lastPrinted>
  <dcterms:modified xsi:type="dcterms:W3CDTF">2011-09-05T10:28:00Z</dcterms:modified>
  <cp:revision>7</cp:revision>
  <dc:subject/>
  <dc:title> </dc:title>
</cp:coreProperties>
</file>