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di NAPO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IELLO BRUNO</w:t>
        <w:tab/>
        <w:tab/>
        <w:tab/>
        <w:tab/>
        <w:t>L. Sc. Mora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FIERI ANNA MARIA</w:t>
        <w:tab/>
        <w:tab/>
        <w:tab/>
        <w:t>I.C. M. Polo di Calviz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A RITA</w:t>
        <w:tab/>
        <w:tab/>
        <w:tab/>
        <w:tab/>
        <w:t>Ipsar Cavalcanti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OSA MICHELINA</w:t>
        <w:tab/>
        <w:tab/>
        <w:tab/>
        <w:t>3° C.D. di Ca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BIASE DOMENICA</w:t>
        <w:tab/>
        <w:tab/>
        <w:tab/>
        <w:t>I.C. Cimar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OMMA MARIA FRANCESCA</w:t>
        <w:tab/>
        <w:t>ITCG Pantaleo di Torre del G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A FILIPPO</w:t>
        <w:tab/>
        <w:tab/>
        <w:tab/>
        <w:tab/>
        <w:t>SMS Alfieri di  Marano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FOLLIERO MARINELLA</w:t>
        <w:tab/>
        <w:tab/>
        <w:tab/>
        <w:t>36° C.D.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ZESE STEFANIA</w:t>
        <w:tab/>
        <w:tab/>
        <w:tab/>
        <w:t>I.C. Cimarosa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OBARDI ANGELA</w:t>
        <w:tab/>
        <w:tab/>
        <w:tab/>
        <w:t xml:space="preserve">I.C. Angioletti di T. del Greco 16h + 6 I.C. Scauda T/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PO ELISABETTA</w:t>
        <w:tab/>
        <w:tab/>
        <w:tab/>
        <w:t>SMS Calvino di Villaricc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OREFICE ANGELA</w:t>
        <w:tab/>
        <w:tab/>
        <w:tab/>
        <w:tab/>
        <w:t>L. Sc. Brunelleschi di Afrag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AGLIO MICHELE</w:t>
        <w:tab/>
        <w:tab/>
        <w:tab/>
        <w:t>ITCG Cesaro di Torre del G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OLINI ADRIANA</w:t>
        <w:tab/>
        <w:tab/>
        <w:tab/>
        <w:t>I.C. Confalonieri di Napoli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ASCALE MARGHERITA</w:t>
        <w:tab/>
        <w:tab/>
        <w:tab/>
        <w:t>3° C.D. di Afragola 15h + 1° C.D.Casalnuovo 2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TO MARIA</w:t>
        <w:tab/>
        <w:tab/>
        <w:tab/>
        <w:tab/>
        <w:t>SMS D’Ovidio-Nicola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OLI FRANCESCO</w:t>
        <w:tab/>
        <w:tab/>
        <w:tab/>
        <w:t xml:space="preserve">I.S.I.S. Graziani di Torre Annunziata 10h + ITC Cesaro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T/A 8h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ROMANO CARMELA</w:t>
        <w:tab/>
        <w:tab/>
        <w:tab/>
        <w:t xml:space="preserve">ITC Sereni di Afragola 12h +  ITG A. Dalla Chiesa di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Afragola 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FICE  MATTIA</w:t>
        <w:tab/>
        <w:tab/>
        <w:tab/>
        <w:tab/>
        <w:t>IPSAR Ferraioli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IENTO GIULIA</w:t>
        <w:tab/>
        <w:tab/>
        <w:tab/>
        <w:tab/>
        <w:t>I.C. Ragazzi d’Europa di Casalnuov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49:00Z</dcterms:created>
  <dc:creator>antonio.pagano</dc:creator>
  <dc:description/>
  <cp:keywords/>
  <dc:language>en-US</dc:language>
  <cp:lastModifiedBy>M.I.U.R.</cp:lastModifiedBy>
  <cp:lastPrinted>2011-08-23T10:32:00Z</cp:lastPrinted>
  <dcterms:modified xsi:type="dcterms:W3CDTF">2011-09-05T10:28:00Z</dcterms:modified>
  <cp:revision>8</cp:revision>
  <dc:subject/>
  <dc:title> </dc:title>
</cp:coreProperties>
</file>