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DIOCESI  ACER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orno Rosa Liliana</w:t>
        <w:tab/>
        <w:tab/>
        <w:tab/>
        <w:t>2° Circolo di San Felica a Canc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ella Marilena</w:t>
        <w:tab/>
        <w:tab/>
        <w:tab/>
        <w:t>1° Circolo di Acerra  ( manca disponibilità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zzi Natalia</w:t>
        <w:tab/>
        <w:tab/>
        <w:tab/>
        <w:t>Liceo Scientifico “ A. M. De’ Liguori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sallo Maria</w:t>
        <w:tab/>
        <w:tab/>
        <w:tab/>
        <w:t>3° Circolo di Acerra</w:t>
        <w:tab/>
        <w:t xml:space="preserve">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57:00Z</dcterms:created>
  <dc:creator>antonio.pagano</dc:creator>
  <dc:description/>
  <cp:keywords/>
  <dc:language>en-US</dc:language>
  <cp:lastModifiedBy>M.I.U.R.</cp:lastModifiedBy>
  <cp:lastPrinted>2011-08-23T09:43:00Z</cp:lastPrinted>
  <dcterms:modified xsi:type="dcterms:W3CDTF">2011-09-05T10:25:00Z</dcterms:modified>
  <cp:revision>8</cp:revision>
  <dc:subject/>
  <dc:title> </dc:title>
</cp:coreProperties>
</file>