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7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835"/>
        <w:gridCol w:w="605"/>
        <w:gridCol w:w="1714"/>
        <w:gridCol w:w="1647"/>
        <w:gridCol w:w="2398"/>
        <w:gridCol w:w="1556"/>
        <w:gridCol w:w="1480"/>
        <w:gridCol w:w="4137"/>
      </w:tblGrid>
      <w:tr>
        <w:trPr>
          <w:trHeight w:val="484" w:hRule="atLeast"/>
        </w:trPr>
        <w:tc>
          <w:tcPr>
            <w:tcW w:w="23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ONE  CAMPANIA</w:t>
            </w:r>
          </w:p>
        </w:tc>
        <w:tc>
          <w:tcPr>
            <w:tcW w:w="5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VINC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IG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TTI  ISTITUTO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VELLI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tripal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D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cuola primar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Piazza Vittorio Veneto, Cap 830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Elio PARZIAL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useppina BIAZZO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Orestina ZIRPOL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vee014006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 e fax 0825 610078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SE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ver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D I Circol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E. Corcioni, 42 Cap 810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Margherita Anna PISANELLI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Margherita Anna PISANELL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ceee01000q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Tel 081 8902085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Fax 0818154925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SE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p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st .Paritario Scuola dell’Infanz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Galatina s.n.c. Cap 8104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Patrizia MESSINA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ngela D’AMIC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stitutopaideia@gmail.com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0823 960893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SE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n Pri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D “M.Polo”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le Trieste, 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 xml:space="preserve">Cap 81054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useppina CEMBAL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ntonietta GRAVINA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ntonietta.gravina1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ell. 338172988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direzsanprisco@virgilio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Tel 0823 845805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Fax 0823 840282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Erco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D 2°Circolo “F.Giampaglia”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cuola primaria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cuola Infanz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Semola,6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p 8005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ovanna TAVANI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Maria IULIANO( Primaria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 xml:space="preserve">Maria ACAMPORA(infanzia)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nfo@2circoloercolano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 e fax 0817390187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sz w:val="20"/>
              </w:rPr>
            </w:pPr>
            <w:r>
              <w:rPr>
                <w:sz w:val="20"/>
              </w:rPr>
              <w:t>Frattamagg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econdaria I Grado “B. Capasso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G.Mazzini,77, Cap 800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Francesco CAPASS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iana PUC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MM283004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 e fax 081 8351753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ugliano in Campa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c. paritaria Inf. e Primaria “Adelante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della Resistenza, 60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p 800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mmacolata SALATIELL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icoletta GRASSO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ngela IAVAZZ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adelanteschool@libero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 e fax 081 3306078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70 Circolo Didattic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Nuovo Rione S.Rosa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p 801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aetano MARCHESAN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olomba PUNZ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elucapunzo@libero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p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.C   45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.M. “R. Bonghi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Vesuvi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Rossella DE FE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useppina D’ANGEL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aic80800g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081 7596907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e fax 081 5848102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Buc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.C di Buccin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Vittime 16 settembre 1943, Cap 84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ncenzo PASSA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rmela PETOLICCHIO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rmela.petolicchio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ic82000l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Tel 0828 951079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Fax 0828951152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Mercato San Sever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D I Circol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delle Puglie, 49/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p 8408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Laura TEODOSI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Franca RUGGIER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SAEE074003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Tel 089 879155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Fax 0898201005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Nocera Infer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ec. I Grado Solimena- De Lorenz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Nola, 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p 840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useppe PANNULL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Carolina ADAM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samm12100a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Tel  0815176356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>
                <w:lang w:val="en-GB"/>
              </w:rPr>
            </w:pPr>
            <w:r>
              <w:rPr>
                <w:lang w:val="en-GB"/>
              </w:rPr>
              <w:t>Fax 081 3615856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Second. di I grado “A. Pirro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Fieravecchia, 22  Cap. 841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 PAOLI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 DE FAZ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m272004@istruzione.it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. Didat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Circolo di Salern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azza Ovidio Serino,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 8413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istella Dorotea Rita </w:t>
            </w:r>
            <w:r>
              <w:rPr>
                <w:caps/>
                <w:sz w:val="18"/>
                <w:szCs w:val="18"/>
              </w:rPr>
              <w:t>Fulgion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berta </w:t>
            </w:r>
            <w:r>
              <w:rPr>
                <w:caps/>
                <w:sz w:val="18"/>
                <w:szCs w:val="18"/>
              </w:rPr>
              <w:t>Lasaponar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EL 089/753843    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ax 089/6303676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ee137001@istruzione.it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n Gregorio Mag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.C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ia G. Lordi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p. 840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ria Antonietta RUSSO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 e fax  0828/9550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c807006@istruzione.it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caf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II Circolo Scuola primaria “Ferdinando Borbone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A.Diaz, 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ncenzo GIANNON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Luisa D’ANDRI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annonesa@tiscali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Tel 081 8508189</w:t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LER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etri sul M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Direzione Didattic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Via Mazzini s.n.c. Cap 840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Fausta GERBASIO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Giovanna DIMIT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  <w:t>saee180007@istruzione.it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left" w:pos="4860" w:leader="none"/>
                <w:tab w:val="left" w:pos="6480" w:leader="none"/>
                <w:tab w:val="left" w:pos="9180" w:leader="none"/>
                <w:tab w:val="left" w:pos="126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Garamond" w:hAnsi="Garamond" w:cs="Garamond"/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4:00Z</dcterms:created>
  <dc:creator>M.I.U.R.</dc:creator>
  <dc:description/>
  <cp:keywords/>
  <dc:language>en-US</dc:language>
  <cp:lastModifiedBy>Annamaria Scanu</cp:lastModifiedBy>
  <cp:lastPrinted>2011-06-22T09:28:00Z</cp:lastPrinted>
  <dcterms:modified xsi:type="dcterms:W3CDTF">2011-09-08T12:35:00Z</dcterms:modified>
  <cp:revision>3</cp:revision>
  <dc:subject/>
  <dc:title>La commissione regionale Campania riunitasi il giorno 20 giugno 2011 alle ore 10,00, come da convocazione, presso l’USR in via San Giovanni in Corte 7, ha visionato i 56 progetti pervenuti secondo i criteri stabiliti ed indicati dal MIUR, con nota del 4 </dc:title>
</cp:coreProperties>
</file>