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/>
        <w:drawing>
          <wp:inline distT="0" distB="0" distL="0" distR="0">
            <wp:extent cx="400050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Ministero dell’Istruzione, dell’Università e della Ricerca</w:t>
      </w:r>
    </w:p>
    <w:p>
      <w:pPr>
        <w:pStyle w:val="Heading3"/>
        <w:ind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FFICIO SCOLASTICO REGIONALE PER LA CAMPANI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rezione General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Ufficio IV - </w:t>
      </w:r>
      <w:r>
        <w:rPr>
          <w:rFonts w:cs="Arial" w:ascii="Arial" w:hAnsi="Arial"/>
          <w:i/>
          <w:color w:val="000000"/>
          <w:sz w:val="20"/>
          <w:szCs w:val="20"/>
        </w:rPr>
        <w:t>Politiche giovanili. Formazione e aggiornamento del personale della scuola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Via S. Giovanni in Corte, 7 - 80142 Napoli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fr-FR"/>
        </w:rPr>
        <w:t xml:space="preserve">081/287049 -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fr-FR"/>
        </w:rPr>
        <w:t>fax 081/5635608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fr-FR"/>
        </w:rPr>
      </w:pPr>
      <w:r>
        <w:rPr>
          <w:rFonts w:cs="Arial" w:ascii="Arial" w:hAnsi="Arial"/>
          <w:color w:val="000000"/>
          <w:sz w:val="22"/>
          <w:szCs w:val="22"/>
          <w:lang w:val="fr-FR"/>
        </w:rPr>
        <w:t>Prot. AOODRCA.REG.UFF.11695/U                                                         Napoli,   8 settembre 2011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val="fr-FR"/>
        </w:rPr>
      </w:pPr>
      <w:r>
        <w:rPr>
          <w:rFonts w:cs="Arial" w:ascii="Arial" w:hAnsi="Arial"/>
          <w:color w:val="000000"/>
          <w:sz w:val="22"/>
          <w:szCs w:val="22"/>
          <w:lang w:val="fr-FR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val="fr-FR"/>
        </w:rPr>
      </w:pPr>
      <w:r>
        <w:rPr>
          <w:rFonts w:cs="Arial" w:ascii="Arial" w:hAnsi="Arial"/>
          <w:color w:val="000000"/>
          <w:sz w:val="22"/>
          <w:szCs w:val="22"/>
          <w:lang w:val="fr-FR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Ai Dirigenti Scolastici delle scuole dell’Infanzia, primarie e secondarie di 1° grado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ll’ Ufficio Scolastico Regionale per la Campania 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ggetto:</w:t>
      </w:r>
      <w:r>
        <w:rPr>
          <w:rFonts w:cs="Arial" w:ascii="Arial" w:hAnsi="Arial"/>
          <w:sz w:val="22"/>
          <w:szCs w:val="22"/>
        </w:rPr>
        <w:t xml:space="preserve"> Concorso nazionale </w:t>
      </w:r>
      <w:r>
        <w:rPr>
          <w:rFonts w:cs="Arial" w:ascii="Arial" w:hAnsi="Arial"/>
          <w:i/>
          <w:sz w:val="22"/>
          <w:szCs w:val="22"/>
        </w:rPr>
        <w:t xml:space="preserve">“L’Italia delle fiabe. In viaggio con Le Fiabe italiane di Italo Calvino”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Elenco Scuole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Ministero dell’istruzione e il Comitato Italia 150 , nell’ambito delle attività previste dal Protocollo d’intesa del 19 novembre 2009, hanno promosso il bando di concorso indicato in oggetto, dedicato alle scuole dell’infanzia, primarie e secondarie di primo grado, statali e non statali, sul tema delle fiabe italiane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Le scuole della Campania hanno aderito all’iniziativa  inviando entro il 28 febbraio la domanda di adesione e facendo pervenire all’Ufficio IV dell’USR per la Campania n. 56 progetti realizzati nelle classi o nella scuola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Sulla base dei criteri indicati nella CM del 4/04/2011 sono stati prescelti n.17 progetti. I materiali  sono stati spediti alla Commissione Nazionale per la successiva fase di selezione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Si trasmette in allegato la tabella con l’elenco delle Istituzioni Scolastiche individuate.  Si comunica, inoltre, che i materiali selezionati  saranno esposti  in una mostra allestita  nel mese di ottobre a Torino dal Comitato Italia 150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Il Dirigente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</w:t>
      </w:r>
      <w:r>
        <w:rPr>
          <w:rFonts w:cs="Arial" w:ascii="Arial" w:hAnsi="Arial"/>
          <w:i/>
          <w:sz w:val="22"/>
          <w:szCs w:val="22"/>
        </w:rPr>
        <w:t>Alessandra Mond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rFonts w:ascii="Garamond" w:hAnsi="Garamond" w:cs="Garamond"/>
      <w:sz w:val="28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0:56:00Z</dcterms:created>
  <dc:creator>Annamaria Scanu</dc:creator>
  <dc:description/>
  <cp:keywords/>
  <dc:language>en-US</dc:language>
  <cp:lastModifiedBy>M.I.U.R.</cp:lastModifiedBy>
  <cp:lastPrinted>2011-09-08T14:45:00Z</cp:lastPrinted>
  <dcterms:modified xsi:type="dcterms:W3CDTF">2011-09-08T12:56:00Z</dcterms:modified>
  <cp:revision>10</cp:revision>
  <dc:subject/>
  <dc:title> </dc:title>
</cp:coreProperties>
</file>