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cidiocesi di Benevento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Ufficio per l’insegnamento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lla religione cattolica (IRC)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>Prot. n. 586 bis/11</w:t>
      </w:r>
    </w:p>
    <w:p>
      <w:pPr>
        <w:pStyle w:val="Normal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  <w:lang w:val="en-GB"/>
        </w:rPr>
      </w:pPr>
      <w:r>
        <w:rPr>
          <w:rFonts w:cs="Arial" w:ascii="Arial" w:hAnsi="Arial"/>
          <w:b/>
          <w:smallCaps/>
          <w:sz w:val="18"/>
          <w:szCs w:val="18"/>
          <w:lang w:val="en-GB"/>
        </w:rPr>
        <w:t>Benevento, 2 settembre 2011</w:t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Correzione ottimizzazione cattedre Infanzia/Primari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>Tommaselli Fernanda:</w:t>
      </w:r>
      <w:r>
        <w:rPr>
          <w:rFonts w:cs="Arial" w:ascii="Arial" w:hAnsi="Arial"/>
          <w:sz w:val="28"/>
          <w:szCs w:val="28"/>
        </w:rPr>
        <w:t xml:space="preserve"> Istituto Comprensivo Torrecuso Scuola Primaria 14 ore + scuola Infanzia 6 ore + Istituto Comprensivo Cautano scuola Infanzia 3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Grieco Giovannina: </w:t>
      </w:r>
      <w:r>
        <w:rPr>
          <w:rFonts w:cs="Arial" w:ascii="Arial" w:hAnsi="Arial"/>
          <w:sz w:val="28"/>
          <w:szCs w:val="28"/>
        </w:rPr>
        <w:t>Istituto Comprensivo Cautano Scuola primaria 20 ore scuola Infanzia 3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Invasile Antonietta: </w:t>
      </w:r>
      <w:r>
        <w:rPr>
          <w:rFonts w:cs="Arial" w:ascii="Arial" w:hAnsi="Arial"/>
          <w:sz w:val="28"/>
          <w:szCs w:val="28"/>
        </w:rPr>
        <w:t>Istituto Comprensivo Pietrelcina Scuola primaria 12 ore + Istituto Comprensivo San Bartolomeo in Galdo Scuola primaria 10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Iantosca Palmina: </w:t>
      </w:r>
      <w:r>
        <w:rPr>
          <w:rFonts w:cs="Arial" w:ascii="Arial" w:hAnsi="Arial"/>
          <w:sz w:val="28"/>
          <w:szCs w:val="28"/>
        </w:rPr>
        <w:t>Istituto Comprensivo Prata P.U. sede staccata S. Paolina Scuola primaria 6 ore + scuola Infanzia 1,5 ore + Istituto Comprensivo Pratola serra sede staccata Tufo Scuola primaria 6 ore + scuola Infanzia 1,5 + Istituto Comprensivo Montemiletto Scuola primaria 6 ore + Istituto Comprensivo Pietradefusi scuola Infanzia 1,5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Silvestri Rita: </w:t>
      </w:r>
      <w:r>
        <w:rPr>
          <w:rFonts w:cs="Arial" w:ascii="Arial" w:hAnsi="Arial"/>
          <w:sz w:val="28"/>
          <w:szCs w:val="28"/>
        </w:rPr>
        <w:t>Istituto Comprensivo “F. Torre” Benevento Scuola primaria 14 ore + scuola infanzia 4,5 ore + Direzione Didattica 3° Circolo di Benevento Scuola primaria 4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Di Palma Anna: </w:t>
      </w:r>
      <w:r>
        <w:rPr>
          <w:rFonts w:cs="Arial" w:ascii="Arial" w:hAnsi="Arial"/>
          <w:sz w:val="28"/>
          <w:szCs w:val="28"/>
        </w:rPr>
        <w:t>Istituto Comprensivo Pontelandolfo Scuola Primaria 14 ore + scuola Infanzia 3 ore + Istituto Comprensivo Morcone scuola Primaria 4 ore + scuola Infanzia 1,5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Patrone Marinella: </w:t>
      </w:r>
      <w:r>
        <w:rPr>
          <w:rFonts w:cs="Arial" w:ascii="Arial" w:hAnsi="Arial"/>
          <w:sz w:val="28"/>
          <w:szCs w:val="28"/>
        </w:rPr>
        <w:t>Direzione Didattica 6° Circolo di Benevento Scuola primaria 14 ore + scuola Infanzia 9 ore.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D’Agostino Barbara: </w:t>
      </w:r>
      <w:r>
        <w:rPr>
          <w:rFonts w:cs="Arial" w:ascii="Arial" w:hAnsi="Arial"/>
          <w:sz w:val="28"/>
          <w:szCs w:val="28"/>
        </w:rPr>
        <w:t>Direzione Didattica 1° Circolo di Benevento Scuola primaria 10 ore + 1 ora di programmazione + scuola Infanzia 4,5 ore + Direzione Didattica Cervinara scuola primaria 2 ore + scuola Infanzia 6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ttimizzazione cattedre Secondarie di Primo e Secondo Grado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Polcaro Antonietta: </w:t>
      </w:r>
      <w:r>
        <w:rPr>
          <w:rFonts w:cs="Arial" w:ascii="Arial" w:hAnsi="Arial"/>
          <w:sz w:val="28"/>
          <w:szCs w:val="28"/>
        </w:rPr>
        <w:t>Istituto Comprensivo Montefalcione 6 ore + Istituto Comprensivo 4 ore + Istituto Comprensivo Montemiletto 8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Mercaldo Maria Elena: </w:t>
      </w:r>
      <w:r>
        <w:rPr>
          <w:rFonts w:cs="Arial" w:ascii="Arial" w:hAnsi="Arial"/>
          <w:sz w:val="28"/>
          <w:szCs w:val="28"/>
        </w:rPr>
        <w:t>Scuola Media “F. De Sanctis” Cervinara 14 ore + Scuola Media “U. Foscolo” Montesarchio 4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Giangregorio Rosaria: </w:t>
      </w:r>
      <w:r>
        <w:rPr>
          <w:rFonts w:cs="Arial" w:ascii="Arial" w:hAnsi="Arial"/>
          <w:sz w:val="28"/>
          <w:szCs w:val="28"/>
        </w:rPr>
        <w:t>Istituto Comprensivo “Falcetti” Apice 10 ore + Istituto Comprensivo “A. Manzoni” Paduli 3 ore + IIS “G. Alberti” Benevento 5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Aufiero Liliana: </w:t>
      </w:r>
      <w:r>
        <w:rPr>
          <w:rFonts w:cs="Arial" w:ascii="Arial" w:hAnsi="Arial"/>
          <w:sz w:val="28"/>
          <w:szCs w:val="28"/>
        </w:rPr>
        <w:t>Istituto Comprensivo “C. Caruso” Altavilla Irpina 6 ore + Istituto Comprensivo “R. Ambrosini” Venticano 7 ore + Liceo Scientifico “V. De Caprariis” Atripalda sede staccata Altavilla Irpina 5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Gnerre Corrado: </w:t>
      </w:r>
      <w:r>
        <w:rPr>
          <w:rFonts w:cs="Arial" w:ascii="Arial" w:hAnsi="Arial"/>
          <w:sz w:val="28"/>
          <w:szCs w:val="28"/>
        </w:rPr>
        <w:t>Liceo Classico “P. Giannone” 12 ore + IIS “Galilei-Vetrone” Benevento 6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Manganiello Alberinda: </w:t>
      </w:r>
      <w:r>
        <w:rPr>
          <w:rFonts w:cs="Arial" w:ascii="Arial" w:hAnsi="Arial"/>
          <w:sz w:val="28"/>
          <w:szCs w:val="28"/>
        </w:rPr>
        <w:t>Liceo Classico-Scientifico “Virgilio” San Giorgio del Sannio 15 ore + Istituto Magistrale “G. Guacci” Benevento 3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Meoli Immacolata: </w:t>
      </w:r>
      <w:r>
        <w:rPr>
          <w:rFonts w:cs="Arial" w:ascii="Arial" w:hAnsi="Arial"/>
          <w:sz w:val="28"/>
          <w:szCs w:val="28"/>
        </w:rPr>
        <w:t>IPI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“L. Palmieri” Benevento 11 ore + IIS “Galilei-Vetrone” Benevento 7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8"/>
          <w:szCs w:val="28"/>
        </w:rPr>
        <w:t xml:space="preserve">Nave Genesia: </w:t>
      </w:r>
      <w:r>
        <w:rPr>
          <w:rFonts w:cs="Arial" w:ascii="Arial" w:hAnsi="Arial"/>
          <w:sz w:val="28"/>
          <w:szCs w:val="28"/>
        </w:rPr>
        <w:t>Istituto Comprensivo“G. Pascoli” Rotondi 10 ore + Istituto Comprensivo Paolisi 4 ore + IIS “L. Einaudi” Cervinara 4 or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eastAsia="Arial" w:cs="Arial" w:ascii="Arial" w:hAnsi="Arial"/>
          <w:b/>
          <w:smallCap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8"/>
        </w:rPr>
      </w:pPr>
      <w:r>
        <w:rPr>
          <w:rFonts w:cs="Arial" w:ascii="Arial" w:hAnsi="Arial"/>
          <w:b/>
          <w:smallCap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32:00Z</dcterms:created>
  <dc:creator>Ufficio Scuola</dc:creator>
  <dc:description/>
  <dc:language>en-US</dc:language>
  <cp:lastModifiedBy>utente</cp:lastModifiedBy>
  <dcterms:modified xsi:type="dcterms:W3CDTF">2011-09-02T11:32:00Z</dcterms:modified>
  <cp:revision>2</cp:revision>
  <dc:subject/>
  <dc:title>ARCIDIOCESI DI BENEVENTO</dc:title>
</cp:coreProperties>
</file>