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UFFICIO IV </w:t>
      </w:r>
    </w:p>
    <w:p>
      <w:pPr>
        <w:pStyle w:val="Normal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olitiche giovanili. Formazione e aggiornamento del personale della scuola</w:t>
      </w:r>
    </w:p>
    <w:p>
      <w:pPr>
        <w:pStyle w:val="Normal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.   AOODRCA REG.UFF. N. 4886/U                                                                          Napoli, 01/04/201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ind w:left="3780" w:hanging="0"/>
        <w:rPr/>
      </w:pPr>
      <w:r>
        <w:rPr>
          <w:rFonts w:cs="Arial" w:ascii="Arial" w:hAnsi="Arial"/>
          <w:sz w:val="20"/>
          <w:szCs w:val="20"/>
        </w:rPr>
        <w:t>Ai Dirigenti  delle Istituzioni Scolastiche di ogni ordine e grado della Campania</w:t>
      </w:r>
    </w:p>
    <w:p>
      <w:pPr>
        <w:pStyle w:val="Heading2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4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Ai Dirigenti Amministrativi degli Uffici Scolastici Territoriali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della Campania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Alle OO.SS. REGIONALI Comparto Scuola</w:t>
      </w:r>
    </w:p>
    <w:p>
      <w:pPr>
        <w:pStyle w:val="Heading4"/>
        <w:ind w:left="378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RO S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cs="Arial" w:ascii="Arial" w:hAnsi="Arial"/>
          <w:i/>
          <w:sz w:val="20"/>
          <w:szCs w:val="20"/>
        </w:rPr>
        <w:t>Formazione in ingresso per il personale docente ed educativo -  a.s. 2010/201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n la Circolare Ministeriale prot. AOODGPER 27002 del 29 marzo 2011, allegata alla presente nota, il M.I.U.R. -  Direzione Generale per il personale scolastico - ha fornito indicazioni concernenti  la  formazione in ingresso del personale docente ed educativo neoassunto nell’a.s. 2010/2011, nonché di coloro che, per cause diverse, non abbiano potuto effettuare tale formazione nei precedenti anni scolasti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er quanto concerne la struttura della formazione in ingresso si rimanda integralmente alla Circolare Ministeriale sopra citat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presente nota si forniscono le prime indicazioni relative all’avvio dei corsi nella Regione Campa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I percorsi formativi per i docenti neoimmessi avranno inizio a partire dal </w:t>
      </w:r>
      <w:r>
        <w:rPr>
          <w:rFonts w:cs="Arial" w:ascii="Arial" w:hAnsi="Arial"/>
          <w:b/>
          <w:sz w:val="20"/>
          <w:szCs w:val="20"/>
        </w:rPr>
        <w:t>27 aprile 2011</w:t>
      </w:r>
      <w:r>
        <w:rPr>
          <w:rFonts w:cs="Arial" w:ascii="Arial" w:hAnsi="Arial"/>
          <w:sz w:val="20"/>
          <w:szCs w:val="20"/>
        </w:rPr>
        <w:t xml:space="preserve"> e si concluderanno  entro il </w:t>
      </w:r>
      <w:r>
        <w:rPr>
          <w:rFonts w:cs="Arial" w:ascii="Arial" w:hAnsi="Arial"/>
          <w:b/>
          <w:sz w:val="20"/>
          <w:szCs w:val="20"/>
        </w:rPr>
        <w:t>30 giugno 201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er ciascun corso di formazione, realizzato secondo i parametri del modello e-learning integrato, si prevedono complessivamente 40 ore di attività, articolate  in </w:t>
      </w:r>
      <w:r>
        <w:rPr>
          <w:rFonts w:cs="Arial" w:ascii="Arial" w:hAnsi="Arial"/>
          <w:b/>
          <w:sz w:val="20"/>
          <w:szCs w:val="20"/>
        </w:rPr>
        <w:t>20 ore di formazione on lin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sz w:val="20"/>
          <w:szCs w:val="20"/>
        </w:rPr>
        <w:t>20 ore di formazione in presenza</w:t>
      </w:r>
      <w:r>
        <w:rPr>
          <w:rFonts w:cs="Arial" w:ascii="Arial" w:hAnsi="Arial"/>
          <w:sz w:val="20"/>
          <w:szCs w:val="20"/>
        </w:rPr>
        <w:t xml:space="preserve">, con l’assistenza di un docente con  funzioni di  e- tuto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La formazione on-line è curata dall’Agenzia per lo Sviluppo dell’Autonomia Scolastica (ex INDIRE);  le attività in presenza sono promosse e organizzate dall’Ufficio Scolastico Regionale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Le istituzioni scolastiche, </w:t>
      </w:r>
      <w:r>
        <w:rPr>
          <w:rFonts w:cs="Arial" w:ascii="Arial" w:hAnsi="Arial"/>
          <w:b/>
          <w:sz w:val="20"/>
          <w:szCs w:val="20"/>
        </w:rPr>
        <w:t>sedi di servizio</w:t>
      </w:r>
      <w:r>
        <w:rPr>
          <w:rFonts w:cs="Arial" w:ascii="Arial" w:hAnsi="Arial"/>
          <w:sz w:val="20"/>
          <w:szCs w:val="20"/>
        </w:rPr>
        <w:t xml:space="preserve"> dei docenti neoimmessi in ruolo nell’anno scolastico 2010/2011 o comunque obbligati alla frequenza del corso di formazione, dovranno curare l’iscrizione del personale interessato alla piattaforma Punto Edu dell’ANSAS entro il giorno </w:t>
      </w:r>
      <w:r>
        <w:rPr>
          <w:rFonts w:cs="Arial" w:ascii="Arial" w:hAnsi="Arial"/>
          <w:b/>
          <w:sz w:val="20"/>
          <w:szCs w:val="20"/>
        </w:rPr>
        <w:t>11 aprile 2011</w:t>
      </w:r>
      <w:r>
        <w:rPr>
          <w:rFonts w:cs="Arial" w:ascii="Arial" w:hAnsi="Arial"/>
          <w:sz w:val="20"/>
          <w:szCs w:val="20"/>
        </w:rPr>
        <w:t>, seguendo la procedura indicata nell’Allegato n.2 della Circolare Ministeriale.  Eventuali difficoltà operative connesse alla registrazione potranno essere segnalate direttamente al servizio dell’ANS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on successiva nota questo Ufficio provvederà a fornire indicazioni organizzative e a inoltrare alle istituzioni scolastiche in indirizzo gli elenchi nominativi dei corsisti iscritti, ripartiti per provincia e per sede di cors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iderata la  rilevanza delle operazioni sopra descritte, si invitano la SS.LL. a provvedere tempestivamente agli adempimenti di competenz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l Dirigent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.to </w:t>
      </w:r>
      <w:r>
        <w:rPr>
          <w:rFonts w:cs="Arial" w:ascii="Arial" w:hAnsi="Arial"/>
          <w:i/>
          <w:sz w:val="20"/>
          <w:szCs w:val="20"/>
        </w:rPr>
        <w:t>Alessandra Mond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l. n.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jc w:val="right"/>
      <w:outlineLvl w:val="1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80" w:hanging="0"/>
      <w:jc w:val="right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09:00Z</dcterms:created>
  <dc:creator>M.I.U.R.</dc:creator>
  <dc:description/>
  <cp:keywords/>
  <dc:language>en-US</dc:language>
  <cp:lastModifiedBy>M.I.U.R.</cp:lastModifiedBy>
  <cp:lastPrinted>2011-04-01T12:07:00Z</cp:lastPrinted>
  <dcterms:modified xsi:type="dcterms:W3CDTF">2011-04-01T11:09:00Z</dcterms:modified>
  <cp:revision>2</cp:revision>
  <dc:subject/>
  <dc:title> </dc:title>
</cp:coreProperties>
</file>