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Style w:val="Rasse"/>
          <w:b/>
          <w:i/>
        </w:rPr>
        <w:t>Scadenzario Servizio Nazionale di Valutazione 2010-2011 - Le tappe del SNV 2011</w:t>
      </w:r>
    </w:p>
    <w:tbl>
      <w:tblPr>
        <w:tblW w:w="5000" w:type="pct"/>
        <w:jc w:val="left"/>
        <w:tblInd w:w="-15" w:type="dxa"/>
        <w:tblLayout w:type="fixed"/>
        <w:tblCellMar>
          <w:top w:w="0" w:type="dxa"/>
          <w:left w:w="0" w:type="dxa"/>
          <w:bottom w:w="0" w:type="dxa"/>
          <w:right w:w="0" w:type="dxa"/>
        </w:tblCellMar>
      </w:tblPr>
      <w:tblGrid>
        <w:gridCol w:w="383"/>
        <w:gridCol w:w="2323"/>
        <w:gridCol w:w="5959"/>
        <w:gridCol w:w="1403"/>
        <w:gridCol w:w="1403"/>
        <w:gridCol w:w="1403"/>
        <w:gridCol w:w="1412"/>
      </w:tblGrid>
      <w:tr>
        <w:trPr/>
        <w:tc>
          <w:tcPr>
            <w:tcW w:w="14286"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Comic Sans MS" w:hAnsi="Comic Sans MS" w:cs="Comic Sans MS"/>
                <w:vanish/>
                <w:sz w:val="22"/>
                <w:szCs w:val="22"/>
              </w:rPr>
            </w:pPr>
            <w:r>
              <w:rPr>
                <w:rFonts w:cs="Comic Sans MS" w:ascii="Comic Sans MS" w:hAnsi="Comic Sans MS"/>
                <w:vanish/>
                <w:sz w:val="22"/>
                <w:szCs w:val="22"/>
              </w:rPr>
              <w:t>titolo</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b/>
                <w:b/>
                <w:bCs/>
                <w:sz w:val="22"/>
                <w:szCs w:val="22"/>
              </w:rPr>
            </w:pPr>
            <w:r>
              <w:rPr>
                <w:rFonts w:cs="Comic Sans MS" w:ascii="Comic Sans MS" w:hAnsi="Comic Sans MS"/>
                <w:b/>
                <w:bCs/>
                <w:sz w:val="22"/>
                <w:szCs w:val="22"/>
              </w:rPr>
              <w:t>N°</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bCs/>
                <w:sz w:val="22"/>
                <w:szCs w:val="22"/>
              </w:rPr>
            </w:pPr>
            <w:r>
              <w:rPr>
                <w:rFonts w:cs="Comic Sans MS" w:ascii="Comic Sans MS" w:hAnsi="Comic Sans MS"/>
                <w:b/>
                <w:bCs/>
                <w:sz w:val="22"/>
                <w:szCs w:val="22"/>
              </w:rPr>
              <w:t>Attività</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bCs/>
                <w:sz w:val="22"/>
                <w:szCs w:val="22"/>
              </w:rPr>
            </w:pPr>
            <w:r>
              <w:rPr>
                <w:rFonts w:cs="Comic Sans MS" w:ascii="Comic Sans MS" w:hAnsi="Comic Sans MS"/>
                <w:b/>
                <w:bCs/>
                <w:sz w:val="22"/>
                <w:szCs w:val="22"/>
              </w:rPr>
              <w:t>Descrizione dell'attività</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bCs/>
                <w:sz w:val="22"/>
                <w:szCs w:val="22"/>
              </w:rPr>
            </w:pPr>
            <w:r>
              <w:rPr>
                <w:rFonts w:cs="Comic Sans MS" w:ascii="Comic Sans MS" w:hAnsi="Comic Sans MS"/>
                <w:b/>
                <w:bCs/>
                <w:sz w:val="22"/>
                <w:szCs w:val="22"/>
              </w:rPr>
              <w:t>Inizio</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bCs/>
                <w:sz w:val="22"/>
                <w:szCs w:val="22"/>
              </w:rPr>
            </w:pPr>
            <w:r>
              <w:rPr>
                <w:rFonts w:cs="Comic Sans MS" w:ascii="Comic Sans MS" w:hAnsi="Comic Sans MS"/>
                <w:b/>
                <w:bCs/>
                <w:sz w:val="22"/>
                <w:szCs w:val="22"/>
              </w:rPr>
              <w:t>Fin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bCs/>
                <w:sz w:val="22"/>
                <w:szCs w:val="22"/>
              </w:rPr>
            </w:pPr>
            <w:r>
              <w:rPr>
                <w:rFonts w:cs="Comic Sans MS" w:ascii="Comic Sans MS" w:hAnsi="Comic Sans MS"/>
                <w:b/>
                <w:bCs/>
                <w:sz w:val="22"/>
                <w:szCs w:val="22"/>
              </w:rPr>
              <w:t>Variazioni delle date</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b/>
                <w:b/>
                <w:bCs/>
                <w:sz w:val="22"/>
                <w:szCs w:val="22"/>
              </w:rPr>
            </w:pPr>
            <w:r>
              <w:rPr>
                <w:rFonts w:cs="Comic Sans MS" w:ascii="Comic Sans MS" w:hAnsi="Comic Sans MS"/>
                <w:b/>
                <w:bCs/>
                <w:sz w:val="22"/>
                <w:szCs w:val="22"/>
              </w:rPr>
              <w:t>Stato</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Iscrizione al SNV</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Registrazione presso il sito INVALSI di ogni scuola. Controllo delle informazioni in possesso dell’INVALSI (denominazione, indirizzo, CAP, città, indirizzi di studio, ecc.) , comunicazione del numero delle classi e del numero dei relativi studenti, comunicazione del numero allievi con disabilità visiva e con DSA.</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2/01/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02/02/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Operazione conclusa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2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Comunicazione informazioni di</w:t>
              <w:br/>
              <w:t>contesto da raccogliere per</w:t>
              <w:br/>
              <w:t>inserirle nelle maschere</w:t>
              <w:br/>
              <w:t>INVALSI</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Pubblicazione sul sito INVALSI dell’elenco delle informazioni di contesto sugli allievi da raccogliere per una successiva immissione su maschera elettronica fornita dall’INVALSI (vedi attività 4 e 5)</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31/01/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29/01/2011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Pubblicato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 xml:space="preserve">3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Materiale informativo per la</w:t>
              <w:br/>
              <w:t>scuola secondaria di II grado</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Pubblicazione sul sito dell’INVALSI di materiale informativo rivolto alla scuola secondaria di secondo grado: quadri di riferimento, esempi di prove, commenti didattico-interpretativi agli esempi</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28/02/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Pubblicato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4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Disponibilità on-line delle</w:t>
              <w:br/>
              <w:t>maschere per l’inserimento</w:t>
              <w:br/>
              <w:t>delle informazioni di contesto</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Pubblicazione sul sito INVALSI per ciascuna scuola, nella pagina ad accesso riservato con codice meccanografico e password, delle maschere elettroniche in cui inserire le informazioni di contesto di ciascun allievo</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28/02/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5/04/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Pubblicato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5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Invio on-line (upload) delle</w:t>
              <w:br/>
              <w:t>maschere relative all’attività</w:t>
              <w:br/>
              <w:t>n. 4</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Invio mediante caricamento sul sito dell’INVALSI (upload) delle maschere contenenti le informazioni di contesto di ciascun allievo</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07/03/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5/04/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Pubblicato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5 A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Pubblicazione quadri di</w:t>
              <w:br/>
              <w:t>riferimento per i questionari</w:t>
              <w:br/>
              <w:t>studente</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Pubblicazione sul sito dell'INVALSI dei quadri di riferimento per i questionari student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0/03/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Pubblicato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 xml:space="preserve">6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b/>
                <w:b/>
                <w:sz w:val="22"/>
                <w:szCs w:val="22"/>
              </w:rPr>
            </w:pPr>
            <w:r>
              <w:rPr>
                <w:rFonts w:cs="Comic Sans MS" w:ascii="Comic Sans MS" w:hAnsi="Comic Sans MS"/>
                <w:b/>
                <w:sz w:val="22"/>
                <w:szCs w:val="22"/>
              </w:rPr>
              <w:t>Pubblicazione ad accesso</w:t>
              <w:br/>
              <w:t>riservato sul sito</w:t>
              <w:br/>
              <w:t>dell’INVALSI delle scuole in</w:t>
              <w:br/>
              <w:t>cui sono presenti classi</w:t>
              <w:br/>
              <w:t>campione</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Mediante un modulo on-line (accesso riservato con codice meccanografico e password utilizzata per l’iscrizione al SNV) ciascuna scuola può vedere se e quali classi sono state estratte come “classi campione” nelle quali sarà inviato un osservatore esterno</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8/04/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0/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Comic Sans MS" w:ascii="Comic Sans MS" w:hAnsi="Comic Sans MS"/>
                <w:sz w:val="22"/>
                <w:szCs w:val="22"/>
              </w:rPr>
              <w:t xml:space="preserve">Chiusa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 xml:space="preserve">7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b/>
                <w:b/>
                <w:sz w:val="22"/>
                <w:szCs w:val="22"/>
              </w:rPr>
            </w:pPr>
            <w:r>
              <w:rPr>
                <w:rFonts w:cs="Comic Sans MS" w:ascii="Comic Sans MS" w:hAnsi="Comic Sans MS"/>
                <w:b/>
                <w:sz w:val="22"/>
                <w:szCs w:val="22"/>
              </w:rPr>
              <w:t>Recapito materiale per la</w:t>
              <w:br/>
              <w:t>somministrazione</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mic Sans MS" w:ascii="Comic Sans MS" w:hAnsi="Comic Sans MS"/>
                <w:sz w:val="22"/>
                <w:szCs w:val="22"/>
              </w:rPr>
              <w:t>Presso la sede principale di ciascuna scuola il corriere incaricato dall’INVALSI provvede a recapitare il materiale per la somministrazione (</w:t>
            </w:r>
            <w:r>
              <w:rPr>
                <w:rFonts w:cs="Comic Sans MS" w:ascii="Comic Sans MS" w:hAnsi="Comic Sans MS"/>
                <w:b/>
                <w:sz w:val="22"/>
                <w:szCs w:val="22"/>
              </w:rPr>
              <w:t>fascicoli prove</w:t>
            </w:r>
            <w:r>
              <w:rPr>
                <w:rFonts w:cs="Comic Sans MS" w:ascii="Comic Sans MS" w:hAnsi="Comic Sans MS"/>
                <w:sz w:val="22"/>
                <w:szCs w:val="22"/>
              </w:rPr>
              <w:t xml:space="preserve">, </w:t>
            </w:r>
            <w:r>
              <w:rPr>
                <w:rFonts w:cs="Comic Sans MS" w:ascii="Comic Sans MS" w:hAnsi="Comic Sans MS"/>
                <w:b/>
                <w:sz w:val="22"/>
                <w:szCs w:val="22"/>
              </w:rPr>
              <w:t>schede-risposta studente</w:t>
            </w:r>
            <w:r>
              <w:rPr>
                <w:rFonts w:cs="Comic Sans MS" w:ascii="Comic Sans MS" w:hAnsi="Comic Sans MS"/>
                <w:sz w:val="22"/>
                <w:szCs w:val="22"/>
              </w:rPr>
              <w:t xml:space="preserve">, </w:t>
            </w:r>
            <w:r>
              <w:rPr>
                <w:rFonts w:cs="Comic Sans MS" w:ascii="Comic Sans MS" w:hAnsi="Comic Sans MS"/>
                <w:b/>
                <w:sz w:val="22"/>
                <w:szCs w:val="22"/>
              </w:rPr>
              <w:t>etichette</w:t>
            </w:r>
            <w:r>
              <w:rPr>
                <w:rFonts w:cs="Comic Sans MS" w:ascii="Comic Sans MS" w:hAnsi="Comic Sans MS"/>
                <w:sz w:val="22"/>
                <w:szCs w:val="22"/>
              </w:rPr>
              <w:t>, etichette per la spedizioni in ritorno a carico dell’INVALSI delle schede risposta, ecc.)</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1/04/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20/04/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hiusa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8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Controllo da parte delle</w:t>
              <w:br/>
              <w:t>scuole del materiale ricevuto</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 xml:space="preserve">Senza aprire i plichi e secondo modalità indicate dall’INVALSI ciascuna scuola deve controllare la corrispondenza tra il materiale inviato e quello necessario per la somministrazione.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1/04/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20/04/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hiusa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9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Comunicazione all’INVALSI di</w:t>
              <w:br/>
              <w:t>eventuale materiale mancante</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Comunicazione all’INVALSI su apposito modulo on-line di eventuale materiale mancante. N.B. Qualsiasi comunicazione effettuata secondo modalità differenti o oltre i termini di tempo indicato non potranno essere prese in considerazion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1/04/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22/04/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hiusa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0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Consegna eventuale materiale</w:t>
              <w:br/>
              <w:t>mancante</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Consegna alla scuola dell’eventuale materiale mancante e comunicazione on-line all’INVALSI dell’avvenuta ricezion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24/04/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07/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hiusa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 xml:space="preserve">11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b/>
                <w:b/>
                <w:sz w:val="22"/>
                <w:szCs w:val="22"/>
              </w:rPr>
            </w:pPr>
            <w:r>
              <w:rPr>
                <w:rFonts w:cs="Comic Sans MS" w:ascii="Comic Sans MS" w:hAnsi="Comic Sans MS"/>
                <w:b/>
                <w:sz w:val="22"/>
                <w:szCs w:val="22"/>
              </w:rPr>
              <w:t>Pubblicazione materiale di</w:t>
              <w:br/>
              <w:t>supporto alla somministrazione</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mic Sans MS" w:ascii="Comic Sans MS" w:hAnsi="Comic Sans MS"/>
                <w:sz w:val="22"/>
                <w:szCs w:val="22"/>
              </w:rPr>
              <w:t xml:space="preserve">Pubblicazione sul sito dell’INVALSI di materiale informativo per la somministrazione delle prove (protocollo di somministrazione,modalità di partecipazione alle prove di particolari tipologia di alunni, </w:t>
            </w:r>
            <w:r>
              <w:rPr>
                <w:rFonts w:cs="Comic Sans MS" w:ascii="Comic Sans MS" w:hAnsi="Comic Sans MS"/>
                <w:b/>
                <w:sz w:val="22"/>
                <w:szCs w:val="22"/>
              </w:rPr>
              <w:t>manuale del somministratore</w:t>
            </w:r>
            <w:r>
              <w:rPr>
                <w:rFonts w:cs="Comic Sans MS" w:ascii="Comic Sans MS" w:hAnsi="Comic Sans MS"/>
                <w:sz w:val="22"/>
                <w:szCs w:val="22"/>
              </w:rPr>
              <w:t xml:space="preserve">, </w:t>
            </w:r>
            <w:r>
              <w:rPr>
                <w:rFonts w:cs="Comic Sans MS" w:ascii="Comic Sans MS" w:hAnsi="Comic Sans MS"/>
                <w:b/>
                <w:sz w:val="22"/>
                <w:szCs w:val="22"/>
              </w:rPr>
              <w:t>manuale per la correzione delle prove e per la compilazione delle schede-risposta</w:t>
            </w:r>
            <w:r>
              <w:rPr>
                <w:rFonts w:cs="Comic Sans MS" w:ascii="Comic Sans MS" w:hAnsi="Comic Sans MS"/>
                <w:sz w:val="22"/>
                <w:szCs w:val="22"/>
              </w:rPr>
              <w:t>, ecc.)</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 xml:space="preserve">16/04/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hiusa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1 A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Pubblicazione questionari</w:t>
              <w:br/>
              <w:t>studente</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Pubblicazione sul sito dell'Invalsi dei questionari studente per le classi V primaria, I secondaria di primo grado, II secondaria di secondo grado</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30/04/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hiusa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 xml:space="preserve">12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mic Sans MS" w:ascii="Comic Sans MS" w:hAnsi="Comic Sans MS"/>
                <w:sz w:val="22"/>
                <w:szCs w:val="22"/>
              </w:rPr>
              <w:t>Disponibilità SOLO</w:t>
            </w:r>
            <w:r>
              <w:rPr>
                <w:rFonts w:cs="Comic Sans MS" w:ascii="Comic Sans MS" w:hAnsi="Comic Sans MS"/>
                <w:b/>
                <w:sz w:val="22"/>
                <w:szCs w:val="22"/>
                <w:highlight w:val="green"/>
              </w:rPr>
              <w:t xml:space="preserve"> PER LE</w:t>
              <w:br/>
              <w:t>CLASSI CAMPIONE</w:t>
            </w:r>
            <w:r>
              <w:rPr>
                <w:rFonts w:cs="Comic Sans MS" w:ascii="Comic Sans MS" w:hAnsi="Comic Sans MS"/>
                <w:sz w:val="22"/>
                <w:szCs w:val="22"/>
              </w:rPr>
              <w:t xml:space="preserve"> delle maschere</w:t>
              <w:br/>
              <w:t>per l’inserimento delle</w:t>
              <w:br/>
              <w:t>risposte alle prove</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Mediante un modulo on-line (accesso con codice meccanografico e password utilizzata per l’iscrizione al SNV) ciascuna scuola in cui sono presenti classi campione può scaricare le maschere per l’inserimento delle risposte degli allievi delle predette classi campione (operazione a carico dell’osservatore esterno)</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30/04/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07/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hiusa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 xml:space="preserve">13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b/>
                <w:b/>
                <w:sz w:val="22"/>
                <w:szCs w:val="22"/>
              </w:rPr>
            </w:pPr>
            <w:r>
              <w:rPr>
                <w:rFonts w:cs="Comic Sans MS" w:ascii="Comic Sans MS" w:hAnsi="Comic Sans MS"/>
                <w:b/>
                <w:sz w:val="22"/>
                <w:szCs w:val="22"/>
              </w:rPr>
              <w:t>Svolgimento prove</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II secondaria di secondo grado: Italiano, Matematica, Quest. student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 xml:space="preserve">10/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 xml:space="preserve">10/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hiusa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3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Svolgimento prove</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II primaria: prova preliminare di lettura e Italiano; V primaria: Italiano</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1/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1/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hiusa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3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Svolgimento prove</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I secondaria di primo grado: Italiano, Matematica, Quest. student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2/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2/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hiusa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3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Svolgimento prove</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II primaria: Matematica;V primaria: Matematica, Questionario student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3/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3/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hiusa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3 A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Svolgimento prove- Recupero</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II secondaria di secondo grado: Italiano, Matematica, Quest. student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7/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7/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hiusa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3 A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Svolgimento prove- Recupero</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II primaria: prova preliminare di lettura e Italiano; V primaria: Italiano</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8/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8/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hiusa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3 A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Svolgimento prove- Recupero</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I secondaria di primo grado: Italiano, Matematica, Quest. student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9/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9/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hiusa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3 A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Svolgimento prove- Recupero</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II primaria: Matematica;V primaria: Matematica, Questionario student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20/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20/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hiusa </w:t>
            </w:r>
          </w:p>
        </w:tc>
      </w:tr>
      <w:tr>
        <w:trPr/>
        <w:tc>
          <w:tcPr>
            <w:tcW w:w="3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 xml:space="preserve">14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mic Sans MS" w:ascii="Comic Sans MS" w:hAnsi="Comic Sans MS"/>
                <w:sz w:val="22"/>
                <w:szCs w:val="22"/>
              </w:rPr>
              <w:t>Invio on-line (upload) SOLO</w:t>
              <w:br/>
            </w:r>
            <w:r>
              <w:rPr>
                <w:rFonts w:cs="Comic Sans MS" w:ascii="Comic Sans MS" w:hAnsi="Comic Sans MS"/>
                <w:b/>
                <w:sz w:val="22"/>
                <w:szCs w:val="22"/>
                <w:highlight w:val="green"/>
              </w:rPr>
              <w:t>PER LE CLASSI CAMPIONE</w:t>
            </w:r>
            <w:r>
              <w:rPr>
                <w:rFonts w:cs="Comic Sans MS" w:ascii="Comic Sans MS" w:hAnsi="Comic Sans MS"/>
                <w:sz w:val="22"/>
                <w:szCs w:val="22"/>
              </w:rPr>
              <w:t xml:space="preserve"> delle</w:t>
              <w:br/>
              <w:t>maschere con le risposte alle</w:t>
              <w:br/>
              <w:t>prove degli allievi delle</w:t>
              <w:br/>
              <w:t>classi campione</w:t>
            </w:r>
          </w:p>
        </w:tc>
        <w:tc>
          <w:tcPr>
            <w:tcW w:w="5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Solo per le classi campione gli osservatori esterni devono compilare le maschere elettroniche con le risposte degli allievi alle prove e al questionario studente (ove previsto). Le maschere elettroniche devono essere inviate all’INVALSI mediante upload sul sito dell’INVALSI stesso,secondo un calendario variabile per ordine di scuola.</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10/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21/05/2011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hiusa </w:t>
            </w:r>
          </w:p>
        </w:tc>
      </w:tr>
      <w:tr>
        <w:trPr/>
        <w:tc>
          <w:tcPr>
            <w:tcW w:w="38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 xml:space="preserve">15 </w:t>
            </w:r>
          </w:p>
        </w:tc>
        <w:tc>
          <w:tcPr>
            <w:tcW w:w="2323" w:type="dxa"/>
            <w:tcBorders>
              <w:top w:val="single" w:sz="6" w:space="0" w:color="000000"/>
              <w:left w:val="single" w:sz="6" w:space="0" w:color="000000"/>
              <w:bottom w:val="single" w:sz="4"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Consegna al corriere</w:t>
              <w:br/>
              <w:t>incaricato dall’INVALSI delle</w:t>
              <w:br/>
              <w:t>schede risposta studente delle</w:t>
              <w:br/>
            </w:r>
            <w:r>
              <w:rPr>
                <w:rFonts w:cs="Comic Sans MS" w:ascii="Comic Sans MS" w:hAnsi="Comic Sans MS"/>
                <w:b/>
                <w:sz w:val="22"/>
                <w:szCs w:val="22"/>
                <w:highlight w:val="yellow"/>
              </w:rPr>
              <w:t>classi NON campione</w:t>
            </w:r>
          </w:p>
        </w:tc>
        <w:tc>
          <w:tcPr>
            <w:tcW w:w="5959" w:type="dxa"/>
            <w:tcBorders>
              <w:top w:val="single" w:sz="6" w:space="0" w:color="000000"/>
              <w:left w:val="single" w:sz="6" w:space="0" w:color="000000"/>
              <w:bottom w:val="single" w:sz="4" w:space="0" w:color="000000"/>
              <w:right w:val="single" w:sz="6"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Solo per le classi NON campione gli insegnanti incaricati della correzione delle prove (sulla base di griglie rese pubbliche dall’INVALSI i giorni delle prove) riportano i risultati sulle schede risposta studente. Le schede risposta studente relative a tutti gli studenti di tutte le classi che hanno partecipato al SNV di ciascuna scuola (escluse eventuali classi campione) devono essere confezionate in una scatola da consegnare al corriere incaricato dall’INVALSI del ritiro. Maggiori dettagli per il ritiro verranno resi noti dall’INVALSI almeno 10 giorni prima dell’inizio della presente attività.</w:t>
            </w:r>
          </w:p>
        </w:tc>
        <w:tc>
          <w:tcPr>
            <w:tcW w:w="14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23/05/2011 </w:t>
            </w:r>
          </w:p>
        </w:tc>
        <w:tc>
          <w:tcPr>
            <w:tcW w:w="14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04/06/2011 </w:t>
            </w:r>
          </w:p>
        </w:tc>
        <w:tc>
          <w:tcPr>
            <w:tcW w:w="14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 </w:t>
            </w:r>
          </w:p>
        </w:tc>
        <w:tc>
          <w:tcPr>
            <w:tcW w:w="141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hiusa </w:t>
            </w:r>
          </w:p>
        </w:tc>
      </w:tr>
    </w:tbl>
    <w:p>
      <w:pPr>
        <w:pStyle w:val="Normal"/>
        <w:rPr/>
      </w:pPr>
      <w:r>
        <w:rPr/>
        <mc:AlternateContent>
          <mc:Choice Requires="wps">
            <w:drawing>
              <wp:inline distT="0" distB="0" distL="0" distR="0">
                <wp:extent cx="9071610" cy="19050"/>
                <wp:effectExtent l="0" t="0" r="0" b="0"/>
                <wp:docPr id="1" name=""/>
                <a:graphic xmlns:a="http://schemas.openxmlformats.org/drawingml/2006/main">
                  <a:graphicData uri="http://schemas.microsoft.com/office/word/2010/wordprocessingShape">
                    <wps:wsp>
                      <wps:cNvSpPr/>
                      <wps:spPr>
                        <a:xfrm>
                          <a:off x="0" y="0"/>
                          <a:ext cx="90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14.2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Rasse">
    <w:name w:val="rasse"/>
    <w:basedOn w:val="Carpredefinitoparagrafo"/>
    <w:qFormat/>
    <w:rPr/>
  </w:style>
  <w:style w:type="character" w:styleId="Nonvisua">
    <w:name w:val="nonvisua"/>
    <w:basedOn w:val="Carpredefinitoparagrafo"/>
    <w:qFormat/>
    <w:rPr/>
  </w:style>
  <w:style w:type="character" w:styleId="InternetLink">
    <w:name w:val="Hyperlink"/>
    <w:basedOn w:val="Carpredefinitoparagrafo"/>
    <w:rPr>
      <w:color w:val="0000FF"/>
      <w:u w:val="single"/>
    </w:rPr>
  </w:style>
  <w:style w:type="character" w:styleId="Mu">
    <w:name w:val="mu"/>
    <w:basedOn w:val="Carpredefinitoparagrafo"/>
    <w:qFormat/>
    <w:rPr/>
  </w:style>
  <w:style w:type="character" w:styleId="Canc">
    <w:name w:val="canc"/>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7:58:00Z</dcterms:created>
  <dc:creator>M.I.U.R.</dc:creator>
  <dc:description/>
  <cp:keywords/>
  <dc:language>en-US</dc:language>
  <cp:lastModifiedBy>M.I.U.R.</cp:lastModifiedBy>
  <cp:lastPrinted>2011-04-05T09:57:00Z</cp:lastPrinted>
  <dcterms:modified xsi:type="dcterms:W3CDTF">2011-04-11T07:23:00Z</dcterms:modified>
  <cp:revision>20</cp:revision>
  <dc:subject/>
  <dc:title>Scadenzario Servizio Nazionale di Valutazione 2010-2011 - Le tappe del SNV 2011 </dc:title>
</cp:coreProperties>
</file>