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Tipologie delle prove per le classi seconde delle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scuole secondarie di II grado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color w:val="000000"/>
          <w:sz w:val="32"/>
          <w:szCs w:val="32"/>
        </w:rPr>
        <w:t>Il giorno 10/05/2011 tutte le classi seconde (secondarie di II grado), svolgeranno le prove di Italiano (comprensione di testi scritti di varia natura e tipologia e riflessione sulla lingua) e di Matematica.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b/>
          <w:color w:val="000000"/>
          <w:sz w:val="32"/>
          <w:szCs w:val="32"/>
        </w:rPr>
        <w:t>Il 28/02/2011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è stato pubblicato il </w:t>
      </w:r>
      <w:r>
        <w:rPr>
          <w:rFonts w:cs="Comic Sans MS" w:ascii="Comic Sans MS" w:hAnsi="Comic Sans MS"/>
          <w:sz w:val="32"/>
          <w:szCs w:val="32"/>
        </w:rPr>
        <w:t>materiale informativo per la</w:t>
        <w:br/>
        <w:t>scuola secondaria di II grado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utili per le prove (</w:t>
      </w:r>
      <w:r>
        <w:rPr>
          <w:rFonts w:cs="Comic Sans MS" w:ascii="Comic Sans MS" w:hAnsi="Comic Sans MS"/>
          <w:sz w:val="32"/>
          <w:szCs w:val="32"/>
        </w:rPr>
        <w:t>quadri di riferimento, esempi di prove, nuovi esempi di matematica aggiornato al 08.04.2011)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color w:val="000000"/>
          <w:sz w:val="32"/>
          <w:szCs w:val="32"/>
        </w:rPr>
        <w:t>Le prove saranno uniche per tutte le tipologie di scuola (licei, istituti tecnici e professionali) e per tutti gli indirizzi di studio poiché sono costruite per misurare e verificare aspetti comuni a tutti i corsi di studio della scuola secondaria di II grado.</w:t>
      </w:r>
    </w:p>
    <w:p>
      <w:pPr>
        <w:pStyle w:val="Normal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9:00Z</dcterms:created>
  <dc:creator>M.I.U.R.</dc:creator>
  <dc:description/>
  <cp:keywords/>
  <dc:language>en-US</dc:language>
  <cp:lastModifiedBy>M.I.U.R.</cp:lastModifiedBy>
  <dcterms:modified xsi:type="dcterms:W3CDTF">2011-04-11T07:13:00Z</dcterms:modified>
  <cp:revision>14</cp:revision>
  <dc:subject/>
  <dc:title>Tipologie delle prove per le classi seconde delle</dc:title>
</cp:coreProperties>
</file>