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VVISO URGE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lendario Convocazioni 29 agosto 2011 da Concorso Ordinario 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PRIMARIA EX D.D.G. 2/4/1999 ACCODAMENTO SOSTEGN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.8.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9934 A POSIZIONE 1021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34 punti 7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8 punti 77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PRIMARIA EX D.D.G. 2/4/1999 ACCODAMENTO SOSTEGN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1986 A POSIZIONE 1025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punti 8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8 punti 77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PRIMARIA EX D.D.G. 2/4/1999 POSTO COMUNE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Z. 1777 E POSIZ. 1780 punti 87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PRIMARIA EX D.D.G. 2/4/1999 POSTO COMUNE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781 A POS. 178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E 12,2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 punti 87,2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 punti 87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SOSTEGNO ACCODAMENT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5992 A POSIZ. 1738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15992 punti 70,2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7388 punti 69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SOSTEGNO ACCODAMENT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3947 A POSIZ. 1852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3947 punti 76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8520 punti 69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COMUNE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667 A POSIZ. 274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667 punti 78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745 punti 77,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COMUNE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. 2747 A POSIZ. 2969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747 punti 77,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803 punti 77,7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6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TO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804 punti 77,7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848 punti 77,6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7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850 punti 77,6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908 punti 77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TO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909 punti 77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969 punti 77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COMUNE RISERVA M ( ORFANO )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29/8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7532 punti 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26/8/20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jc w:val="right"/>
        <w:rPr/>
      </w:pPr>
      <w:r>
        <w:rPr>
          <w:i/>
          <w:sz w:val="24"/>
        </w:rPr>
        <w:t>f.to</w:t>
      </w:r>
      <w:r>
        <w:rPr>
          <w:sz w:val="24"/>
        </w:rPr>
        <w:t xml:space="preserve"> Maria Teresa De L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14:00Z</dcterms:created>
  <dc:creator>M.I.U.R.</dc:creator>
  <dc:description/>
  <cp:keywords/>
  <dc:language>en-US</dc:language>
  <cp:lastModifiedBy>M.I.U.R.</cp:lastModifiedBy>
  <cp:lastPrinted>2011-08-26T16:11:00Z</cp:lastPrinted>
  <dcterms:modified xsi:type="dcterms:W3CDTF">2011-08-26T14:14:00Z</dcterms:modified>
  <cp:revision>2</cp:revision>
  <dc:subject/>
  <dc:title> </dc:title>
</cp:coreProperties>
</file>